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wice Yearly Halon Inspection per  NFPA 12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 system at ORJ only (OSC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6-28-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FF0000"/>
        </w:rPr>
        <w:t xml:space="preserve">  </w:t>
      </w:r>
      <w:r>
        <w:rPr>
          <w:rFonts w:cs="Arial" w:ascii="Arial" w:hAnsi="Arial"/>
          <w:b/>
          <w:color w:val="FF0000"/>
        </w:rPr>
        <w:t>Disconnect solenoid from tank before performing any testing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br/>
      </w:r>
      <w:r>
        <w:rPr>
          <w:rFonts w:cs="Arial" w:ascii="Arial" w:hAnsi="Arial"/>
          <w:b/>
          <w:color w:val="000000"/>
        </w:rPr>
        <w:t>Twice a year,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bCs/>
          <w:color w:val="000000"/>
          <w:shd w:fill="FFFFFF" w:val="clear"/>
        </w:rPr>
        <w:t>all systems shall be thoroughly</w:t>
        <w:br/>
        <w:t>inspected, tested, and documented for proper operation by</w:t>
        <w:br/>
        <w:t>trained competent personnel. (NFPA 12A 6.1.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anks are to be weighed annually as part of the testing (NFPA 12A 6.1.5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3333"/>
          <w:sz w:val="22"/>
          <w:szCs w:val="22"/>
        </w:rPr>
        <w:t>*Will need an18” pipe wrench, 25' ft extension cord, 9/64 allen key and 9/16 deep socket.  Also need a portable scale to weigh</w:t>
      </w:r>
      <w:r>
        <w:rPr>
          <w:rFonts w:cs="Arial" w:ascii="Arial" w:hAnsi="Arial"/>
          <w:color w:val="FF3333"/>
          <w:sz w:val="22"/>
          <w:szCs w:val="22"/>
        </w:rPr>
        <w:t xml:space="preserve"> </w:t>
      </w:r>
      <w:r>
        <w:rPr>
          <w:rFonts w:cs="Arial" w:ascii="Arial" w:hAnsi="Arial"/>
          <w:b/>
          <w:color w:val="FF3333"/>
          <w:sz w:val="22"/>
          <w:szCs w:val="22"/>
        </w:rPr>
        <w:t>the t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OSC</w:t>
      </w:r>
      <w:r>
        <w:rPr>
          <w:rFonts w:cs="Arial" w:ascii="Arial" w:hAnsi="Arial"/>
          <w:u w:val="single"/>
        </w:rPr>
        <w:t>-Tank is in North Command corridor by housing unit one (ME-01)</w:t>
      </w:r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2 lbs (Gas Weigh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09 lbs (Total Weight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Pyrotronics CP2HR Control Panel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pull st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abort buttons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1 pull and 1 abort are located in SR-11 then in EE-02 behind monitor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nozzles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1 located in SR-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8 photo detectors (2 in SR -11 and 2 in SR -12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bell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“Agent” ligh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*Fire Alarm will sound at NODE 11**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ke sure all doors are closed in OSC. Is a violation if they are not!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“</w:t>
      </w:r>
      <w:r>
        <w:rPr>
          <w:rFonts w:cs="Arial" w:ascii="Arial" w:hAnsi="Arial"/>
        </w:rPr>
        <w:t>Three of the four large fire doors will lower when the Halon system is activated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Historical HALON inf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harlie Tower – Halon tank was removed by VSC on June 1,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 Charlie Tower – Halon tank was removed by VSC on June 1,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 Charlie Tower – Halon system was removed in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CC – Wet sprinklers installed 05-02-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C – Wet sprinklers installed 05-02-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49:00Z</dcterms:created>
  <dc:creator>cdennard</dc:creator>
  <dc:description/>
  <cp:keywords/>
  <dc:language>en-US</dc:language>
  <cp:lastModifiedBy>BARGHOLZ, ROBERT</cp:lastModifiedBy>
  <cp:lastPrinted>2018-06-28T05:59:00Z</cp:lastPrinted>
  <dcterms:modified xsi:type="dcterms:W3CDTF">2019-04-02T10:53:00Z</dcterms:modified>
  <cp:revision>2</cp:revision>
  <dc:subject/>
  <dc:title>Halon Inspection</dc:title>
</cp:coreProperties>
</file>