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RJ Fire Alarm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Notes and Misc. 43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ctor should test all panel batteries as part of the annual testing – If bad ones are discovered, they should be clearly marked and a work order to ISD should be submitted for replac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oke evacuation system – Someone needs to be on roof when these are activated to ensure that they are actually working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roximately 1,178 photo detectors tot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BT 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 sub panel located in PD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anteen building piggybacks off of Building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eat Detectors in GEN roo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ip tie the heat gun to a Sherlock pole to test the high hea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 xml:space="preserve">Duct detectors are supervisory non-latching </w:t>
      </w:r>
      <w:r>
        <w:rPr>
          <w:rFonts w:cs="Arial" w:ascii="Arial" w:hAnsi="Arial"/>
          <w:highlight w:val="yellow"/>
        </w:rPr>
        <w:t>– The air handlers ramp up when activated</w:t>
      </w:r>
      <w:r>
        <w:rPr>
          <w:rFonts w:cs="Arial" w:ascii="Arial" w:hAnsi="Arial"/>
        </w:rPr>
        <w:t xml:space="preserve"> which is supposed to facilitate smoke evacuation. </w:t>
      </w:r>
      <w:r>
        <w:rPr>
          <w:rFonts w:cs="Arial" w:ascii="Arial" w:hAnsi="Arial"/>
          <w:b/>
          <w:color w:val="CE181E"/>
        </w:rPr>
        <w:t xml:space="preserve">They do not shut down the AHU’s, </w:t>
      </w:r>
      <w:r>
        <w:rPr>
          <w:rFonts w:cs="Arial" w:ascii="Arial" w:hAnsi="Arial"/>
          <w:b/>
          <w:color w:val="5E8AC7"/>
        </w:rPr>
        <w:t>At FRJ, they do shut down the AHU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HU 1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0540" w:type="dxa"/>
        <w:jc w:val="left"/>
        <w:tblInd w:w="-9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4410"/>
        <w:gridCol w:w="325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(CC-17 has a different brand smoke)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 (Tower included)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r, Tower Hall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), 1C Hall(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)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under stairs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 A &amp; B side, 1 C &amp; D side)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“Learning Cent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duct detectors on the second floor in ME rooms (2 in ME-01, 3 in ME-0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 xml:space="preserve">HU 2 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356" w:type="dxa"/>
        <w:jc w:val="left"/>
        <w:tblInd w:w="-13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0"/>
        <w:gridCol w:w="3926"/>
        <w:gridCol w:w="4680"/>
      </w:tblGrid>
      <w:tr>
        <w:trPr/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*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37 (1 is in vestibule ME room)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under stairs (EL)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A &amp; B side)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 This pod has one additional smoke detector because of the ME room in vestib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“Learning Cent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</w:t>
      </w:r>
      <w:r>
        <w:rPr>
          <w:rFonts w:cs="Arial" w:ascii="Arial" w:hAnsi="Arial"/>
          <w:b/>
        </w:rPr>
        <w:t>no smoke detector</w:t>
      </w:r>
      <w:r>
        <w:rPr>
          <w:rFonts w:cs="Arial" w:ascii="Arial" w:hAnsi="Arial"/>
        </w:rPr>
        <w:t xml:space="preserve"> in SR-01 in the HU 2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WH-01 &amp; WH-02 rooms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</w:t>
      </w:r>
      <w:r>
        <w:rPr>
          <w:rFonts w:cs="Arial" w:ascii="Arial" w:hAnsi="Arial"/>
          <w:b/>
        </w:rPr>
        <w:t>no smoke detector</w:t>
      </w:r>
      <w:r>
        <w:rPr>
          <w:rFonts w:cs="Arial" w:ascii="Arial" w:hAnsi="Arial"/>
        </w:rPr>
        <w:t xml:space="preserve"> in JC-01 room in the HU 2 2nd floor hall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duct detectors on the second floor in ME rooms (3 in ME-01, 2 in ME-02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 xml:space="preserve">HU 3 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306" w:type="dxa"/>
        <w:jc w:val="left"/>
        <w:tblInd w:w="-1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926"/>
        <w:gridCol w:w="450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*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37 (1 is in vestibule ME room)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1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under stairs (EL)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C &amp; D side)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This pod has one additional smoke detector because of the ME room in vestib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“Learning Cent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“CL-01 Roo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</w:t>
      </w:r>
      <w:r>
        <w:rPr>
          <w:rFonts w:cs="Arial" w:ascii="Arial" w:hAnsi="Arial"/>
          <w:b/>
        </w:rPr>
        <w:t>no smoke detector</w:t>
      </w:r>
      <w:r>
        <w:rPr>
          <w:rFonts w:cs="Arial" w:ascii="Arial" w:hAnsi="Arial"/>
        </w:rPr>
        <w:t xml:space="preserve"> in SR-01 in the HU 3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no smoke detectors in the WH-01 &amp; WH-02 rooms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duct detectors on the second floor in ME rooms (3 in ME-01, 2 in ME-02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 xml:space="preserve">HU 4 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395" w:type="dxa"/>
        <w:jc w:val="left"/>
        <w:tblInd w:w="-14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655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37 (1 in in vestibule ME roo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under stairs (EL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A &amp; B sid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This pod has one additional smoke detector because of the ME room in vestib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“Learning Cent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no smoke detectors</w:t>
      </w:r>
      <w:r>
        <w:rPr>
          <w:rFonts w:cs="Arial" w:ascii="Arial" w:hAnsi="Arial"/>
        </w:rPr>
        <w:t xml:space="preserve"> in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“CL-01 Roo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</w:t>
      </w:r>
      <w:r>
        <w:rPr>
          <w:rFonts w:cs="Arial" w:ascii="Arial" w:hAnsi="Arial"/>
          <w:b/>
        </w:rPr>
        <w:t>no smoke detector</w:t>
      </w:r>
      <w:r>
        <w:rPr>
          <w:rFonts w:cs="Arial" w:ascii="Arial" w:hAnsi="Arial"/>
        </w:rPr>
        <w:t xml:space="preserve"> in SR-01 in the HU 3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no smoke detectors in the WH-01 &amp; WH-02 rooms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duct detectors on the second floor in ME rooms (3 in ME-01, 2 in ME-02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 xml:space="preserve">HU 5 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485" w:type="dxa"/>
        <w:jc w:val="left"/>
        <w:tblInd w:w="-14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745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*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37 (1 in vestibule ME roo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under stairs (EL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C &amp; D sid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This pod has one additional smoke detector because of the ME room in vestib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no smokes in the “Learning Cent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duct detectors on the second floor in ME rooms (3 in ME-01, 2 in ME-0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HU 6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15" w:type="dxa"/>
        <w:jc w:val="left"/>
        <w:tblInd w:w="-1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595"/>
        <w:gridCol w:w="504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 (Tower included)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r, Tower Hall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), 6C Hall(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)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D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 A &amp; B, 1 C &amp; D side)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under stairs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no smokes in the “Learning Cent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total duct detectors on the second floor in ME rooms (2 in ME-01, 3 in ME-0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HU 7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45" w:type="dxa"/>
        <w:jc w:val="left"/>
        <w:tblInd w:w="-14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635"/>
        <w:gridCol w:w="60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 S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C (Tower included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ower, in 7C Kitchen/Breakro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ide RE-01(LT Suite), At SV-03-01 Vestibule, Outside 7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7A, ST-7B, ST-7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1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>4 total duct detectors on the second floor in ME rooms (1 in ME-01, 3 in ME-0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8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60" w:type="dxa"/>
        <w:jc w:val="left"/>
        <w:tblInd w:w="-14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470"/>
        <w:gridCol w:w="62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D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of HU-6 hall, Outside 7D in hall, Outside AT-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ni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ini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hal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halls 4,5 &amp; 6 meet, At ST-01 near 7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52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duct detectors on the second floor in the ME-01, 1 in ME-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9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605" w:type="dxa"/>
        <w:jc w:val="left"/>
        <w:tblInd w:w="-15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520"/>
        <w:gridCol w:w="620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Entrance, in Auditorium, In Gym, Outside Train Rm 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total duct detectors on the second floor in the ME-01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10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45" w:type="dxa"/>
        <w:jc w:val="left"/>
        <w:tblInd w:w="-1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520"/>
        <w:gridCol w:w="6145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in Transfer Sallyport, Change-out hall, Records breakroom, Releasing hall/vestibule, Booking breakroom, behind Intake Class, 2 in Booking Sallyport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Outside” ME Rooms, etc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total duct detectors, 1 in Records, 1 in SU-01, and 2 on the second floor.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10 (CBT/GPS)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455" w:type="dxa"/>
        <w:jc w:val="left"/>
        <w:tblInd w:w="-1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5695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in CBT at entrances, 1 in GPS by entrance.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7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duct detectors in ceiling 1 in large office, 1 in open area, 1 in testing room).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  <w:t>Building 11</w:t>
      </w:r>
    </w:p>
    <w:tbl>
      <w:tblPr>
        <w:tblW w:w="11485" w:type="dxa"/>
        <w:jc w:val="left"/>
        <w:tblInd w:w="-1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485"/>
        <w:gridCol w:w="612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ind North Command, at SV-03-02, At SE-01(programs office), Front Lobby by entrance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T-01, where halls 1,2 &amp; 3 meet, across from ST-02-01, end of hall.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7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 total duct detectors, 2 first floor, and 4 on the second floor (1 in WH-01, 2 in ME-01, 1 in ME-02).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12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00" w:type="dxa"/>
        <w:jc w:val="left"/>
        <w:tblInd w:w="-1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574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adjacent to dishwasher, Kitchen entrance, O.D. Room exit, hall vestibule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unnel at ME-01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duct detectors on the second flo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heat detectors in the Kitchen.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13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00" w:type="dxa"/>
        <w:jc w:val="left"/>
        <w:tblInd w:w="-1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574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nce, EG-01 south, EE-01 West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LR-01, CR-01, TN-01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heat detectors in generator room.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</w:rPr>
        <w:t>1 duct detector on the second floor.</w:t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u w:val="single"/>
        </w:rPr>
        <w:t>3</w:t>
      </w:r>
      <w:r>
        <w:rPr>
          <w:rFonts w:cs="Arial" w:ascii="Arial" w:hAnsi="Arial"/>
          <w:sz w:val="30"/>
          <w:szCs w:val="30"/>
          <w:u w:val="single"/>
          <w:vertAlign w:val="superscript"/>
        </w:rPr>
        <w:t>rd</w:t>
      </w:r>
      <w:r>
        <w:rPr>
          <w:rFonts w:cs="Arial" w:ascii="Arial" w:hAnsi="Arial"/>
          <w:sz w:val="30"/>
          <w:szCs w:val="30"/>
          <w:u w:val="single"/>
        </w:rPr>
        <w:t xml:space="preserve"> Floor “Tunnel”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tbl>
      <w:tblPr>
        <w:tblW w:w="11500" w:type="dxa"/>
        <w:jc w:val="left"/>
        <w:tblInd w:w="-1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574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Area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end of 1,2,3,4,5,6,7,8 &amp; 11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ll devices on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floor report to node 13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Building 14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30" w:type="dxa"/>
        <w:jc w:val="left"/>
        <w:tblInd w:w="-14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577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-0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1 (25 feet high)</w:t>
            </w:r>
          </w:p>
        </w:tc>
        <w:tc>
          <w:tcPr>
            <w:tcW w:w="5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 roll-up door, back door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total duct detectors, need a lift for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t detector in EE-01 (generator roo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u w:val="single"/>
        </w:rPr>
        <w:t>Building 15 &amp; 16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1515" w:type="dxa"/>
        <w:jc w:val="left"/>
        <w:tblInd w:w="-1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5755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TECTORS</w:t>
            </w:r>
          </w:p>
        </w:tc>
        <w:tc>
          <w:tcPr>
            <w:tcW w:w="5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L/KEY STATIONS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 Shop (bld 15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both entrances (2)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Room, Com, Welding, Lawn (bld 16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both Welding Shop entrances (2), Tool Room entrance, Com Room, Lawn Shop entrance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ood Shop reports to building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reset to test each pull station in Wood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 of building 15 reports to building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heat detectors in Welding, 2 in Lawn Shop (storag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shd w:fill="FFFF00" w:val="clear"/>
        </w:rPr>
      </w:pPr>
      <w:r>
        <w:rPr>
          <w:rFonts w:cs="Arial" w:ascii="Arial" w:hAnsi="Arial"/>
          <w:b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u w:val="single"/>
          <w:shd w:fill="FFFF00" w:val="clear"/>
        </w:rPr>
      </w:pPr>
      <w:r>
        <w:rPr>
          <w:rFonts w:cs="Arial" w:ascii="Arial" w:hAnsi="Arial"/>
          <w:b/>
          <w:u w:val="single"/>
          <w:shd w:fill="FFFF00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33:00Z</dcterms:created>
  <dc:creator>HCSO</dc:creator>
  <dc:description/>
  <cp:keywords/>
  <dc:language>en-US</dc:language>
  <cp:lastModifiedBy>BARGHOLZ, ROBERT</cp:lastModifiedBy>
  <cp:lastPrinted>2012-09-24T08:12:00Z</cp:lastPrinted>
  <dcterms:modified xsi:type="dcterms:W3CDTF">2020-12-30T13:57:00Z</dcterms:modified>
  <cp:revision>85</cp:revision>
  <dc:subject/>
  <dc:title>HU 1, 2 and 3</dc:title>
</cp:coreProperties>
</file>