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KENBURG ROAD JAI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t Suppression System Testing Inform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pdated 02/13/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68 Total Risers (only test 67 of them due to Bld. 1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arterly Testing Requirements per NFPA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spe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 FDC connection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All valves - Are in the appropriate open or closed positio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Control Valves – Ensure they are locked, sealed or supervised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Gauges - Indicate that normal water pressure (50-60 PSI) is being maintained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Water flow alarms – Ensure signal is received by panel in MCC and horn strobes activat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Water flow bells - where installed - Should sound upon water flow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Supervisory switches on the Control Valves – Ensure signal is received by panel in MCC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Main drains need to be exercised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Ensure smoke fans work correctly in Housing Units 1, 3, 16 and 17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sure gas mains shut down in Buildings 18 and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nual Testing Requirements in addition to the above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Visual Inspection of all fire sprinkler heads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Fully open all main drains – Fully close all control valves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Open all AUX drains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ther Testing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Sprinkler system gauges </w:t>
      </w:r>
      <w:r>
        <w:rPr>
          <w:rFonts w:cs="Arial" w:ascii="Arial" w:hAnsi="Arial"/>
          <w:b/>
          <w:bCs/>
          <w:u w:val="single"/>
        </w:rPr>
        <w:t xml:space="preserve">must be replaced or calibrated every 5 yea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NFPA 25-9-2.8.2)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System check valves </w:t>
      </w:r>
      <w:r>
        <w:rPr>
          <w:rFonts w:cs="Arial" w:ascii="Arial" w:hAnsi="Arial"/>
          <w:b/>
          <w:bCs/>
          <w:u w:val="single"/>
        </w:rPr>
        <w:t>must be inspected internally every 5 year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NFPA 25 -9-4.2.1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Dry sprinklers that </w:t>
      </w:r>
      <w:r>
        <w:rPr>
          <w:rFonts w:eastAsia="Arial" w:cs="Arial" w:ascii="Arial" w:hAnsi="Arial"/>
          <w:bCs/>
          <w:color w:val="000000"/>
        </w:rPr>
        <w:t xml:space="preserve">have been in service for 10 years shall be replaced or tested. (NFPA 25- </w:t>
      </w:r>
      <w:r>
        <w:rPr>
          <w:rFonts w:cs="Arial" w:ascii="Arial" w:hAnsi="Arial"/>
          <w:bCs/>
          <w:color w:val="000000"/>
        </w:rPr>
        <w:t xml:space="preserve">5.3.1.1.1.6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ry Pendan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heads are in the coolers/freezers of Buildings 18 and 22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d 18 installed - 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d 22 installed - 2016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BEFORE TES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Notify MCC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Ask them to make a general radio announcement that there will be fire systems testing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Occupied are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>Notify the area supervisor that testing will be conducte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Tools you’ll nee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nnel lock plier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ll valve handle</w:t>
      </w:r>
    </w:p>
    <w:p>
      <w:pPr>
        <w:pStyle w:val="Normal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>Spanner Wrench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radio for the contractor to u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AFTER TES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Notify MCC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>Ask them to make a general radio announcement that the fire systems testing has finished for the day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1 Sprinkler Room</w:t>
      </w:r>
      <w:r>
        <w:rPr>
          <w:rFonts w:cs="Arial" w:ascii="Arial" w:hAnsi="Arial"/>
          <w:b/>
        </w:rPr>
        <w:t xml:space="preserve"> (East ME room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ystem was converted from dry to wet by Miken fire on 04-07-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0 pressure gauges – Replaced in 2015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5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175"/>
        <w:gridCol w:w="1755"/>
        <w:gridCol w:w="486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ME-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ME-0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ME-1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ME-1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 - No AU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Did each second tier fan activate under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Are all up blast fans working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the fireman’s panel in MCC display correctly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Smoke fans will activate in the respective pod individually upon water flow 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tier fans are normally “Off” and will activate under water flow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>
          <w:rFonts w:cs="Arial" w:ascii="Arial" w:hAnsi="Arial"/>
          <w:bCs/>
        </w:rPr>
        <w:t>Water flow on the CORE riser will shut down FCU 1-1 (Office) only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CU -1-2 (tower) does not shut down because it is under 2000 CFM)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/>
      </w:pPr>
      <w:r>
        <w:rPr>
          <w:rFonts w:cs="Arial" w:ascii="Arial" w:hAnsi="Arial"/>
        </w:rPr>
        <w:t>Will need an HVAC tech in MCC during testing and to conduct PM’s in HU-1.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1A – 31 monitor points on </w:t>
      </w:r>
      <w:r>
        <w:rPr>
          <w:rFonts w:cs="Arial" w:ascii="Arial" w:hAnsi="Arial"/>
          <w:color w:val="000000"/>
        </w:rPr>
        <w:t>fireman’s panel</w:t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1B – 31 monitor points on </w:t>
      </w:r>
      <w:r>
        <w:rPr>
          <w:rFonts w:cs="Arial" w:ascii="Arial" w:hAnsi="Arial"/>
          <w:color w:val="000000"/>
        </w:rPr>
        <w:t>fireman’s panel</w:t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1C – 31 monitor points on </w:t>
      </w:r>
      <w:r>
        <w:rPr>
          <w:rFonts w:cs="Arial" w:ascii="Arial" w:hAnsi="Arial"/>
          <w:color w:val="000000"/>
        </w:rPr>
        <w:t>fireman’s panel</w:t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1D – 31 monitor points on </w:t>
      </w:r>
      <w:r>
        <w:rPr>
          <w:rFonts w:cs="Arial" w:ascii="Arial" w:hAnsi="Arial"/>
          <w:color w:val="000000"/>
        </w:rPr>
        <w:t>fireman’s pa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2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2 Sprinkler Room</w:t>
      </w:r>
      <w:r>
        <w:rPr>
          <w:rFonts w:cs="Arial" w:ascii="Arial" w:hAnsi="Arial"/>
          <w:b/>
        </w:rPr>
        <w:t xml:space="preserve"> (ME-01 Ea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</w:rPr>
        <w:t>2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– 3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6 pressure gauges*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*2 are in the ceiling of pods 2C and 2D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2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-No AUX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2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 - No AUX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2C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-01 ceiling of Pod 2C - No AUX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2D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-01 ceiling of Pod 2D - No AU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50" w:hanging="0"/>
        <w:rPr>
          <w:rFonts w:ascii="Arial" w:hAnsi="Arial" w:cs="Arial"/>
        </w:rPr>
      </w:pPr>
      <w:r>
        <w:rPr>
          <w:rFonts w:cs="Arial" w:ascii="Arial" w:hAnsi="Arial"/>
        </w:rPr>
        <w:t>* The control valves for pods 2C and 2D are located in the respective ceiling hatch of   the TL-01 rooms in each pod</w:t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50"/>
        <w:rPr/>
      </w:pPr>
      <w:r>
        <w:rPr>
          <w:rFonts w:cs="Arial" w:ascii="Arial" w:hAnsi="Arial"/>
          <w:b/>
          <w:bCs/>
        </w:rPr>
        <w:t>No water flow bel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ystem was converted from dry to wet by Miken fire on 04-16-15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3 Sprinkler Room</w:t>
      </w:r>
      <w:r>
        <w:rPr>
          <w:rFonts w:cs="Arial" w:ascii="Arial" w:hAnsi="Arial"/>
          <w:b/>
        </w:rPr>
        <w:t xml:space="preserve"> (ME-13 East side)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0 pressure gauges – Replaced in 2015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 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3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ME-01, 02, 03, 0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3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ME-05, 06, 07, 08</w:t>
            </w:r>
          </w:p>
        </w:tc>
      </w:tr>
      <w:tr>
        <w:trPr>
          <w:trHeight w:val="31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3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ME-09, 10, 11 ,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3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ME-14, 15, 16, 1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we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r North stairwell - No AU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each AHU shut down upon water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each second floor fan switch from Low to High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 all louvers working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the fireman’s panel in MCC display correctly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the four (4) large smoke fans work correctly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hanging="540"/>
        <w:rPr/>
      </w:pPr>
      <w:r>
        <w:rPr>
          <w:rFonts w:cs="Arial" w:ascii="Arial" w:hAnsi="Arial"/>
        </w:rPr>
        <w:t>Smoke fans will activate in the respective pod upon water flow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  <w:t>2nd tier fans are normally “Off” and will activate under water flow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/>
      </w:pPr>
      <w:r>
        <w:rPr>
          <w:rFonts w:cs="Arial" w:ascii="Arial" w:hAnsi="Arial"/>
        </w:rPr>
        <w:t>Will need an HVAC tech in MCC during testing and to conduct PM’s in HU-3.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3A – 24 monitor points on </w:t>
      </w:r>
      <w:r>
        <w:rPr>
          <w:rFonts w:cs="Arial" w:ascii="Arial" w:hAnsi="Arial"/>
          <w:color w:val="000000"/>
        </w:rPr>
        <w:t>fireman’s panel</w:t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3B – 24 monitor points on </w:t>
      </w:r>
      <w:r>
        <w:rPr>
          <w:rFonts w:cs="Arial" w:ascii="Arial" w:hAnsi="Arial"/>
          <w:color w:val="000000"/>
        </w:rPr>
        <w:t>fireman’s panel</w:t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3C – 24 monitor points on </w:t>
      </w:r>
      <w:r>
        <w:rPr>
          <w:rFonts w:cs="Arial" w:ascii="Arial" w:hAnsi="Arial"/>
          <w:color w:val="000000"/>
        </w:rPr>
        <w:t>fireman’s panel</w:t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3D – 28 monitor points on </w:t>
      </w:r>
      <w:r>
        <w:rPr>
          <w:rFonts w:cs="Arial" w:ascii="Arial" w:hAnsi="Arial"/>
          <w:color w:val="000000"/>
        </w:rPr>
        <w:t>fireman’s panel</w:t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/>
      </w:pPr>
      <w:r>
        <w:rPr>
          <w:rFonts w:cs="Arial" w:ascii="Arial" w:hAnsi="Arial"/>
          <w:b/>
        </w:rPr>
        <w:t>No water flow bel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4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4 Sprinkler Room</w:t>
      </w:r>
      <w:r>
        <w:rPr>
          <w:rFonts w:cs="Arial" w:ascii="Arial" w:hAnsi="Arial"/>
          <w:b/>
        </w:rPr>
        <w:t xml:space="preserve"> (ME-01 Ea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4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4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4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4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4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4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4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4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5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A and B </w:t>
      </w:r>
      <w:r>
        <w:rPr>
          <w:rFonts w:cs="Arial" w:ascii="Arial" w:hAnsi="Arial"/>
          <w:sz w:val="22"/>
          <w:szCs w:val="22"/>
        </w:rPr>
        <w:t>Risers are located in the Housing Unit 5 Sprinkler Room</w:t>
      </w:r>
      <w:r>
        <w:rPr>
          <w:rFonts w:cs="Arial" w:ascii="Arial" w:hAnsi="Arial"/>
          <w:b/>
          <w:sz w:val="22"/>
          <w:szCs w:val="22"/>
        </w:rPr>
        <w:t xml:space="preserve"> (ME-01 West sid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C and D </w:t>
      </w:r>
      <w:r>
        <w:rPr>
          <w:rFonts w:cs="Arial" w:ascii="Arial" w:hAnsi="Arial"/>
          <w:sz w:val="22"/>
          <w:szCs w:val="22"/>
        </w:rPr>
        <w:t>Risers are located in the Housing Unit 5 Sprinkler Room</w:t>
      </w:r>
      <w:r>
        <w:rPr>
          <w:rFonts w:cs="Arial" w:ascii="Arial" w:hAnsi="Arial"/>
          <w:b/>
          <w:sz w:val="22"/>
          <w:szCs w:val="22"/>
        </w:rPr>
        <w:t xml:space="preserve"> (ME-02 East s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&amp; B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– 2 ½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 &amp; D </w:t>
      </w:r>
    </w:p>
    <w:p>
      <w:pPr>
        <w:pStyle w:val="Normal"/>
        <w:rPr/>
      </w:pPr>
      <w:r>
        <w:rPr>
          <w:rFonts w:cs="Arial" w:ascii="Arial" w:hAnsi="Arial"/>
          <w:i/>
          <w:color w:val="FF0000"/>
        </w:rPr>
        <w:t>1– 4 inch wet system (Main)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– 2 ½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5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West Riser  - No AUX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5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West Riser  - No AUX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5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East Riser   - No AUX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5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East Riser   - No AU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</w:rPr>
        <w:t>No water flow bell on either side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main drains on either ris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6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6 Sprinkler Room</w:t>
      </w:r>
      <w:r>
        <w:rPr>
          <w:rFonts w:cs="Arial" w:ascii="Arial" w:hAnsi="Arial"/>
          <w:b/>
        </w:rPr>
        <w:t xml:space="preserve"> (ME-02 We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6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6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6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6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6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6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6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6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7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7 Sprinkler Room</w:t>
      </w:r>
      <w:r>
        <w:rPr>
          <w:rFonts w:cs="Arial" w:ascii="Arial" w:hAnsi="Arial"/>
          <w:b/>
        </w:rPr>
        <w:t xml:space="preserve"> (ME-01 We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7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7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7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7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7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7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7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7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8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8 Sprinkler Room</w:t>
      </w:r>
      <w:r>
        <w:rPr>
          <w:rFonts w:cs="Arial" w:ascii="Arial" w:hAnsi="Arial"/>
          <w:b/>
        </w:rPr>
        <w:t xml:space="preserve"> (ME-02 Ea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8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8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8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8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8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8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8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8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l need a ball valve handle for the AUX drains in each pod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45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larms will sound in both 8A and 8B upon water flow in either pod</w:t>
      </w:r>
    </w:p>
    <w:p>
      <w:pPr>
        <w:pStyle w:val="Normal"/>
        <w:ind w:left="-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45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larms will sound in both 8C and 8D upon water flow in either p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9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9 Sprinkler Room</w:t>
      </w:r>
      <w:r>
        <w:rPr>
          <w:rFonts w:cs="Arial" w:ascii="Arial" w:hAnsi="Arial"/>
          <w:b/>
        </w:rPr>
        <w:t xml:space="preserve"> (ME-02 Ea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9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9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9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9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9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9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9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9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each AHU shut down upon water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waterflow bell activ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63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B – Fresh air control switch is on a disconnect – Only one like th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10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10 Sprinkler Room</w:t>
      </w:r>
      <w:r>
        <w:rPr>
          <w:rFonts w:cs="Arial" w:ascii="Arial" w:hAnsi="Arial"/>
          <w:b/>
        </w:rPr>
        <w:t xml:space="preserve"> (ME-02 Ea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3333"/>
        </w:rPr>
      </w:pPr>
      <w:r>
        <w:rPr>
          <w:rFonts w:cs="Arial" w:ascii="Arial" w:hAnsi="Arial"/>
          <w:i/>
          <w:color w:val="FF3333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3333"/>
        </w:rPr>
      </w:pPr>
      <w:r>
        <w:rPr>
          <w:rFonts w:cs="Arial" w:ascii="Arial" w:hAnsi="Arial"/>
          <w:i/>
          <w:color w:val="FF3333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0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0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0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0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0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0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0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0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l need a ball valve handle for the AUX drains in each pod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45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larms will sound in both 10A and 10B upon water flow in either pod</w:t>
      </w:r>
    </w:p>
    <w:p>
      <w:pPr>
        <w:pStyle w:val="Normal"/>
        <w:ind w:left="-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45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larms will sound in both 10C and 10D upon water flow in either p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1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11 Sprinkler Room</w:t>
      </w:r>
      <w:r>
        <w:rPr>
          <w:rFonts w:cs="Arial" w:ascii="Arial" w:hAnsi="Arial"/>
          <w:b/>
        </w:rPr>
        <w:t xml:space="preserve"> (ME-01 We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1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1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1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1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1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1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1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1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ousing Unit 12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Housing Unit 12 Sprinkler Room</w:t>
      </w:r>
      <w:r>
        <w:rPr>
          <w:rFonts w:cs="Arial" w:ascii="Arial" w:hAnsi="Arial"/>
          <w:b/>
        </w:rPr>
        <w:t xml:space="preserve"> (ME-02 We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2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2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2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2B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2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2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2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SR-01 of Pod 12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e all four fresh air fans tested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3333"/>
          <w:sz w:val="28"/>
          <w:szCs w:val="28"/>
          <w:u w:val="single"/>
        </w:rPr>
        <w:t>***Building 13**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</w:rPr>
        <w:t>***Belongs to Pet Resources**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</w:rPr>
        <w:t>***WE DO NOT TEST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 is located in the Building 13 Sprinkler Room</w:t>
      </w:r>
      <w:r>
        <w:rPr>
          <w:rFonts w:cs="Arial" w:ascii="Arial" w:hAnsi="Arial"/>
          <w:b/>
        </w:rPr>
        <w:t xml:space="preserve"> (ME We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4 inch wet system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2 pressure gauges 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0125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35"/>
        <w:gridCol w:w="2190"/>
        <w:gridCol w:w="432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d 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d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- No AU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upport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Risers are located in the </w:t>
      </w:r>
      <w:r>
        <w:rPr>
          <w:rFonts w:cs="Arial" w:ascii="Arial" w:hAnsi="Arial"/>
          <w:b/>
        </w:rPr>
        <w:t>East Outside Data Center</w:t>
      </w:r>
      <w:r>
        <w:rPr>
          <w:rFonts w:cs="Arial" w:ascii="Arial" w:hAnsi="Arial"/>
        </w:rPr>
        <w:t xml:space="preserve"> area (Key to door is a 3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– 3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</w:rPr>
        <w:t>2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1035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1782"/>
        <w:gridCol w:w="540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 Side Bld 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front lobby ceiling* - No AUX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Side  Bld 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 electrical cage 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Side  Bld 1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Supply Warehouse Ceiling   (AUX drain)*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all seven (7)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!!!No fresh air system in this building!!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 waterflow bell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Will need a 8 ft ladder for the test valve in front lobby ceiling</w:t>
      </w:r>
    </w:p>
    <w:p>
      <w:pPr>
        <w:pStyle w:val="Normal"/>
        <w:ind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Will need a 6 ft ladder for the AUX drain in supply warehouse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ministration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 is located in the West Double door ME roo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– 4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1035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1782"/>
        <w:gridCol w:w="540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d 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ilding 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d 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ilding 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JD3 Suite in ceiling (AUX Drain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!!!No fresh air system in this building!!!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hanging="5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Will need an 8 ft ladder for AUX drain in the JD3 ceiling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linic A, Clinic B, JIC.JID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Building 16 Sprinkler Room</w:t>
      </w:r>
      <w:r>
        <w:rPr>
          <w:rFonts w:cs="Arial" w:ascii="Arial" w:hAnsi="Arial"/>
          <w:b/>
        </w:rPr>
        <w:t xml:space="preserve"> (ME-02 East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1020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1885"/>
        <w:gridCol w:w="515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6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in Clinic A OF-14 then SR-0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6B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within dialysis room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6C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within queuing area COM 2 room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16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within queuing area MG ro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75"/>
        <w:gridCol w:w="1615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each AHU shut down upon water flow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smoke fans operate in JIC and JID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d the four (4) louvers operate?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the fireman’s panel in MCC display correctly?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  <w:t>The FACP is located within the Clinic B vestibule</w:t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re is no smoke evacuation system in Clinic A and Clinic B</w:t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50"/>
        <w:rPr/>
      </w:pPr>
      <w:r>
        <w:rPr>
          <w:rFonts w:cs="Arial" w:ascii="Arial" w:hAnsi="Arial"/>
        </w:rPr>
        <w:t>Water flow on the A riser will shut down both A &amp; B AHU’s</w:t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50"/>
        <w:rPr/>
      </w:pPr>
      <w:r>
        <w:rPr>
          <w:rFonts w:cs="Arial" w:ascii="Arial" w:hAnsi="Arial"/>
        </w:rPr>
        <w:t>Water flow on the B riser will shut down both A &amp; B AHU’s</w:t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50"/>
        <w:rPr>
          <w:rFonts w:ascii="Arial" w:hAnsi="Arial" w:cs="Arial"/>
        </w:rPr>
      </w:pPr>
      <w:r>
        <w:rPr>
          <w:rFonts w:cs="Arial" w:ascii="Arial" w:hAnsi="Arial"/>
        </w:rPr>
        <w:t>For JIC and JID, - The smoke evacuation system operates independently,</w:t>
      </w:r>
    </w:p>
    <w:p>
      <w:pPr>
        <w:pStyle w:val="Normal"/>
        <w:ind w:hanging="450"/>
        <w:rPr/>
      </w:pPr>
      <w:r>
        <w:rPr>
          <w:rFonts w:cs="Arial" w:ascii="Arial" w:hAnsi="Arial"/>
        </w:rPr>
        <w:t>Upon water flow, smoke fans will operate and louvers will open in effected pod only.</w:t>
      </w:r>
    </w:p>
    <w:p>
      <w:pPr>
        <w:pStyle w:val="Normal"/>
        <w:rPr/>
      </w:pPr>
      <w:r>
        <w:rPr/>
      </w:r>
    </w:p>
    <w:p>
      <w:pPr>
        <w:pStyle w:val="Normal"/>
        <w:ind w:left="-450" w:hanging="0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color w:val="000000"/>
        </w:rPr>
        <w:t>8 monitor points of fireman’s panel</w:t>
      </w:r>
    </w:p>
    <w:p>
      <w:pPr>
        <w:pStyle w:val="Normal"/>
        <w:ind w:left="-45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450" w:hanging="0"/>
        <w:rPr>
          <w:rFonts w:ascii="Arial" w:hAnsi="Arial" w:cs="Arial"/>
        </w:rPr>
      </w:pPr>
      <w:r>
        <w:rPr>
          <w:rFonts w:cs="Arial" w:ascii="Arial" w:hAnsi="Arial"/>
        </w:rPr>
        <w:t>Will need HVAC tech to conduct PM’s in HU-16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JIA and JIB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Building 17 Sprinkler Room</w:t>
      </w:r>
      <w:r>
        <w:rPr>
          <w:rFonts w:cs="Arial" w:ascii="Arial" w:hAnsi="Arial"/>
          <w:b/>
        </w:rPr>
        <w:t xml:space="preserve"> (ME North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4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42"/>
        <w:gridCol w:w="2190"/>
        <w:gridCol w:w="43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 17A &amp; 17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within JIA CH-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170"/>
        <w:gridCol w:w="12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two (2)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smoke fans operate in JIA and JIB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the eight (8) louvers operat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the fireman’s panel in MCC display correctly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5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Cs/>
        </w:rPr>
        <w:t>System has a singular flow switch.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</w:rPr>
        <w:t xml:space="preserve">Upon water flow, the smoke fans will operate and louvers will open in </w:t>
      </w:r>
      <w:r>
        <w:rPr>
          <w:rFonts w:cs="Arial" w:ascii="Arial" w:hAnsi="Arial"/>
          <w:b/>
          <w:bCs/>
        </w:rPr>
        <w:t xml:space="preserve">both pods. </w:t>
      </w:r>
      <w:r>
        <w:rPr>
          <w:rFonts w:cs="Arial" w:ascii="Arial" w:hAnsi="Arial"/>
          <w:bCs/>
          <w:color w:val="000000"/>
        </w:rPr>
        <w:t>AHU's will shut down in unison as well.</w:t>
      </w:r>
    </w:p>
    <w:p>
      <w:pPr>
        <w:pStyle w:val="Normal"/>
        <w:ind w:left="-540" w:hanging="5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540"/>
        <w:rPr/>
      </w:pPr>
      <w:r>
        <w:rPr>
          <w:rFonts w:cs="Arial" w:ascii="Arial" w:hAnsi="Arial"/>
          <w:bCs/>
          <w:color w:val="000000"/>
        </w:rPr>
        <w:tab/>
        <w:t>12 monitor points of fireman’s panel.</w:t>
      </w:r>
    </w:p>
    <w:p>
      <w:pPr>
        <w:pStyle w:val="Normal"/>
        <w:ind w:left="-540" w:hanging="5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-540" w:hanging="5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Will need HVAC tech to conduct PM’s in HU-17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aundry and Kitchen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Building 17 Sprinkler Room</w:t>
      </w:r>
      <w:r>
        <w:rPr>
          <w:rFonts w:cs="Arial" w:ascii="Arial" w:hAnsi="Arial"/>
          <w:b/>
        </w:rPr>
        <w:t xml:space="preserve"> (ME North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– 4 inch wet systems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1008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235"/>
        <w:gridCol w:w="2190"/>
        <w:gridCol w:w="448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che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ch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&amp; within DS-01 Ceil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ndr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ndr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- No AU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170"/>
        <w:gridCol w:w="146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two (2)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three (3) gas mains clos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d you check the three (3) boiler resets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!!!No fresh air system in this building!!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</w:tr>
    </w:tbl>
    <w:p>
      <w:pPr>
        <w:pStyle w:val="Normal"/>
        <w:ind w:left="-810" w:firstLine="27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810" w:firstLine="9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81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ind w:left="-810" w:firstLine="9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Will need an 8 ft ladder for AUX drain in the kitchen DS-01 ceiling</w:t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810" w:firstLine="90"/>
        <w:rPr/>
      </w:pPr>
      <w:r>
        <w:rPr>
          <w:rFonts w:cs="Arial" w:ascii="Arial" w:hAnsi="Arial"/>
          <w:bCs/>
        </w:rPr>
        <w:t>Both AHU will shut down in unison upon water flow on either riser.</w:t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810" w:firstLine="90"/>
        <w:rPr/>
      </w:pPr>
      <w:r>
        <w:rPr>
          <w:rFonts w:cs="Arial" w:ascii="Arial" w:hAnsi="Arial"/>
          <w:bCs/>
        </w:rPr>
        <w:t>All 3 gas valves will also trip in unison upon water flow on either riser.</w:t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 three boiler reset buttons need to be pressed post testing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810" w:firstLine="90"/>
        <w:rPr/>
      </w:pPr>
      <w:r>
        <w:rPr>
          <w:rFonts w:cs="Arial" w:ascii="Arial" w:hAnsi="Arial"/>
          <w:bCs/>
        </w:rPr>
        <w:t>Large ovens DO NOT shut down under water flow or fire alarm activation.</w:t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 hood fans will shut down under an alarm condition</w:t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810" w:firstLine="9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sure Water Heaters do not need to be rese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19 and 20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Gatehouse and Shop)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o wet fire suppression systems in these building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rofessional Visitation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 is located in the Building 21 Sprinkler Room</w:t>
      </w:r>
      <w:r>
        <w:rPr>
          <w:rFonts w:cs="Arial" w:ascii="Arial" w:hAnsi="Arial"/>
          <w:b/>
        </w:rPr>
        <w:t xml:space="preserve"> (ME South 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3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pressure gauges – Replaced in 2015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10125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35"/>
        <w:gridCol w:w="2190"/>
        <w:gridCol w:w="432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 Visi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 Visi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 - No AUX dra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170"/>
        <w:gridCol w:w="137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!!!No fresh air system in this building!!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ind w:lef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Building Piggybacks off of the Building 14 FACP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/>
      </w:pPr>
      <w:r>
        <w:rPr>
          <w:rFonts w:cs="Arial" w:ascii="Arial" w:hAnsi="Arial"/>
          <w:color w:val="000000"/>
        </w:rPr>
        <w:t>Devices in Building 21 report as 14 -X -X on panel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rograms and Server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s are located in the East (ME-01) and West (ME-02) 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ast Side (2 AHU)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– 4 inch wet system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st Side (4 AHU)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4 inch wet syste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4 pressure gauges – Replaced in 2018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1008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235"/>
        <w:gridCol w:w="2190"/>
        <w:gridCol w:w="448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Prog-Cour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– No AUX drai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 Program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– No AUX drai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d Court- Server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 Riser – No AUX d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170"/>
        <w:gridCol w:w="1530"/>
      </w:tblGrid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six (6) AHU shut down upon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s activate?  (One on each side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!!!No fresh air system in this building!!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10" w:firstLine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ind w:left="-810" w:firstLine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810" w:firstLine="27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-630" w:hanging="0"/>
        <w:rPr>
          <w:rFonts w:ascii="Arial" w:hAnsi="Arial" w:cs="Arial"/>
          <w:b/>
          <w:b/>
          <w:color w:val="CE181E"/>
        </w:rPr>
      </w:pPr>
      <w:r>
        <w:rPr>
          <w:rFonts w:cs="Arial" w:ascii="Arial" w:hAnsi="Arial"/>
          <w:b/>
          <w:color w:val="CE181E"/>
        </w:rPr>
        <w:t>MAKE SURE VIDEO COURT IS NOT IN SESSION BEFORE TESTING</w:t>
      </w:r>
    </w:p>
    <w:p>
      <w:pPr>
        <w:pStyle w:val="Normal"/>
        <w:ind w:left="-63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630" w:hanging="0"/>
        <w:rPr/>
      </w:pPr>
      <w:r>
        <w:rPr>
          <w:rFonts w:cs="Arial" w:ascii="Arial" w:hAnsi="Arial"/>
          <w:color w:val="000000"/>
        </w:rPr>
        <w:t>Water flow on any of the three risers will shut down all six (6) AHU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hanging="629"/>
        <w:rPr/>
      </w:pPr>
      <w:r>
        <w:rPr>
          <w:rFonts w:cs="Arial" w:ascii="Arial" w:hAnsi="Arial"/>
          <w:color w:val="000000"/>
        </w:rPr>
        <w:t>Devices in Building 22 report as 20 –X -X on panel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entral Energy Plant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 is located in the Building 23 Chiller 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 – 3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 pressure gauges – Replaced in 2016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912"/>
        <w:gridCol w:w="1710"/>
        <w:gridCol w:w="512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ergy Pl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west corner generator room - No AU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id the water flow bell activate?  (Bell is on the East outer wall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gas main clos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generator bio-fuel shut down on both generators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COM-01 door releas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!!!No fresh air system in this building!!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ind w:lef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Gas reset is on outside on the West wall of the building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color w:val="000000"/>
        </w:rPr>
        <w:t>Generator display screens - outline will go from yellow to red when bio-fuel shuts</w:t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own</w:t>
      </w:r>
    </w:p>
    <w:p>
      <w:pPr>
        <w:pStyle w:val="Normal"/>
        <w:ind w:lef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COM-01 door is on the mezzanine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evices in Building 23 report as 21 -X -X on panel</w:t>
      </w:r>
    </w:p>
    <w:p>
      <w:pPr>
        <w:pStyle w:val="Normal"/>
        <w:ind w:lef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>As of 3-26-18 - AHU</w:t>
      </w:r>
      <w:r>
        <w:rPr>
          <w:rFonts w:cs="Arial" w:ascii="Arial" w:hAnsi="Arial"/>
          <w:color w:val="000000"/>
        </w:rPr>
        <w:t xml:space="preserve"> 23-1 </w:t>
      </w:r>
      <w:r>
        <w:rPr>
          <w:rFonts w:cs="Arial" w:ascii="Arial" w:hAnsi="Arial"/>
          <w:b/>
          <w:bCs/>
          <w:color w:val="000000"/>
        </w:rPr>
        <w:t>DOES NOT</w:t>
      </w:r>
      <w:r>
        <w:rPr>
          <w:rFonts w:cs="Arial" w:ascii="Arial" w:hAnsi="Arial"/>
          <w:color w:val="000000"/>
        </w:rPr>
        <w:t xml:space="preserve"> shut down under water flo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ilding 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nmate Vocational Training Building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Riser is located in the Riser Room, southeast corner inside of the buil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</w:rPr>
        <w:t>1 –4 Inch wet sy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</w:rPr>
        <w:t>2 Pressure gauges – New in 11-2019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50-60 PSI normal pressure readin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tbl>
      <w:tblPr>
        <w:tblW w:w="967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912"/>
        <w:gridCol w:w="1710"/>
        <w:gridCol w:w="512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Cove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Typ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/Aux Drain Loc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ational Bl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t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west, inside, near “classroom area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170"/>
        <w:gridCol w:w="137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d the water flow bell activate?  (Located on East outer wall)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two (2) AHU’s shut down with water flow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!!!No fresh air system in this building!!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Notes</w:t>
      </w:r>
    </w:p>
    <w:p>
      <w:pPr>
        <w:pStyle w:val="Normal"/>
        <w:ind w:lef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color w:val="000000"/>
        </w:rPr>
        <w:t>Devices in Building 24 report as 13 -X -X on panel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11111">
    <w:name w:val="WW-Default Paragraph Font111111"/>
    <w:qFormat/>
    <w:rPr/>
  </w:style>
  <w:style w:type="character" w:styleId="PageNumber">
    <w:name w:val="Page Number"/>
    <w:basedOn w:val="WWDefaultParagraphFont11111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7:08:00Z</dcterms:created>
  <dc:creator>HCSO</dc:creator>
  <dc:description/>
  <cp:keywords/>
  <dc:language>en-US</dc:language>
  <cp:lastModifiedBy>BARGHOLZ, ROBERT</cp:lastModifiedBy>
  <cp:lastPrinted>2020-03-24T06:19:00Z</cp:lastPrinted>
  <dcterms:modified xsi:type="dcterms:W3CDTF">2020-08-14T14:27:00Z</dcterms:modified>
  <cp:revision>28</cp:revision>
  <dc:subject/>
  <dc:title>ORIENT ROAD JAIL</dc:title>
</cp:coreProperties>
</file>