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020"/>
        <w:gridCol w:w="1080"/>
        <w:gridCol w:w="1080"/>
        <w:gridCol w:w="1320"/>
        <w:gridCol w:w="1995"/>
        <w:gridCol w:w="1920"/>
        <w:gridCol w:w="3397"/>
      </w:tblGrid>
      <w:tr>
        <w:trPr>
          <w:trHeight w:val="5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YDRAN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ufacture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PM F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su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HUT OFF VALVE CHECK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HUT OFF DIREC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ROXIMATE NUMBER OF TURNS TO CLOSE SHUT OFF VALV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S</w:t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er clockwise to clo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elle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 Pip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hut off valve is behind hydrant</w:t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elle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ckwise to clo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es not meet  NFPA 24  7.3.3  (18' rule) – Needs a stainless plate</w:t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elle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elle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ckwise to clo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ve is 10 feet dow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ed the 11.5 ft t-handle to operate</w:t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elle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,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elle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,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 Pip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er clockwise to close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nt is located in front of the HRE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st Indicator Valve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Lone post indicator valve (PIV) by hydrant # 5 - replaced by Florida Fire 8-10-18 – closes clockwise – 31 Turns to clos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Fire Main to Facility</w:t>
      </w:r>
      <w:r>
        <w:rPr>
          <w:rFonts w:cs="Arial" w:ascii="Arial" w:hAnsi="Arial"/>
          <w:b/>
          <w:color w:val="FF3333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On West side of HU 6 by Orient Road – </w:t>
      </w:r>
      <w:r>
        <w:rPr>
          <w:rFonts w:cs="Arial" w:ascii="Arial" w:hAnsi="Arial"/>
          <w:b/>
          <w:color w:val="000000"/>
          <w:u w:val="single"/>
        </w:rPr>
        <w:t>Valves close counterclockwise</w:t>
      </w:r>
      <w:r>
        <w:rPr>
          <w:rFonts w:cs="Arial" w:ascii="Arial" w:hAnsi="Arial"/>
          <w:b/>
          <w:color w:val="000000"/>
        </w:rPr>
        <w:t xml:space="preserve"> – 22+ turns to close – Caps were painted red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ORJ FIRE HYDRANT DATA as of 05/09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6480" w:leader="none"/>
        <w:tab w:val="right" w:pos="129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6480" w:leader="none"/>
        <w:tab w:val="right" w:pos="129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32:00Z</dcterms:created>
  <dc:creator>Owner</dc:creator>
  <dc:description/>
  <cp:keywords/>
  <dc:language>en-US</dc:language>
  <cp:lastModifiedBy>BARGHOLZ, ROBERT</cp:lastModifiedBy>
  <cp:lastPrinted>2017-03-06T11:47:00Z</cp:lastPrinted>
  <dcterms:modified xsi:type="dcterms:W3CDTF">2020-05-18T15:26:00Z</dcterms:modified>
  <cp:revision>10</cp:revision>
  <dc:subject/>
  <dc:title/>
</cp:coreProperties>
</file>