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/>
          <w:bCs/>
        </w:rPr>
        <w:t>ORJ Fire Alarm Device Count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Edwards EST3X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(Installed 7-22-13 thru 10-23-13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5"/>
        <w:gridCol w:w="6226"/>
      </w:tblGrid>
      <w:tr>
        <w:trPr/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VICE</w:t>
            </w:r>
          </w:p>
        </w:tc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COUNT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lstation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 Detector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9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t Detector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 Detector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low Switche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/Strobe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be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unciation Panel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REC Fire Alarm Device Cou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5"/>
        <w:gridCol w:w="6226"/>
      </w:tblGrid>
      <w:tr>
        <w:trPr/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VICE</w:t>
            </w:r>
          </w:p>
        </w:tc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COUNT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lstation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 Detector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t Detector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 Detector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low Switche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/Strobe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be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unciation Panels</w:t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 - 10-24-13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6:32:56Z</dcterms:created>
  <dc:creator/>
  <dc:description/>
  <dc:language>en-US</dc:language>
  <cp:lastModifiedBy/>
  <cp:lastPrinted>2013-10-28T14:18:00Z</cp:lastPrinted>
  <cp:revision>0</cp:revision>
  <dc:subject/>
  <dc:title/>
</cp:coreProperties>
</file>