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0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40"/>
        <w:gridCol w:w="630"/>
        <w:gridCol w:w="810"/>
        <w:gridCol w:w="1321"/>
        <w:gridCol w:w="2455"/>
        <w:gridCol w:w="2477"/>
        <w:gridCol w:w="3665"/>
      </w:tblGrid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YDRA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PM FLO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UT OFF VALVE CHECK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HUT OFF DIRECTION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PPROXIMATE NUMBER OF TURNS TO CLOSE SHUT OFF VALV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</w:t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 Pi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66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FF"/>
                <w:sz w:val="18"/>
                <w:szCs w:val="18"/>
              </w:rPr>
              <w:t xml:space="preserve">Outside fence </w:t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No stop point when opening / popping noise.</w:t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Dar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er 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eed long T-hand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wise to clos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3333FF"/>
                <w:sz w:val="18"/>
                <w:szCs w:val="18"/>
              </w:rPr>
              <w:t>Outside fe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Loop Valves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(Loop valves connect the North and South Fire Mains to help ensure the facility maintains a Fire Water Supply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oop Valve 1 by Hydrant 14 SW of HU 5- 21.5 clockwise turns to close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oop Valve 2 at SW corner of HU 10 - 26 clockwise turns to clos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here are two shutoff valves (North and South) for the facility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ydrants fed by South Main</w:t>
      </w:r>
      <w:r>
        <w:rPr>
          <w:rFonts w:cs="Arial" w:ascii="Arial" w:hAnsi="Arial"/>
          <w:b/>
        </w:rPr>
        <w:t>: 1, 2, 3, 14 &amp; 15</w:t>
      </w:r>
    </w:p>
    <w:p>
      <w:pPr>
        <w:pStyle w:val="Normal"/>
        <w:rPr/>
      </w:pPr>
      <w:r>
        <w:rPr>
          <w:rFonts w:cs="Arial" w:ascii="Arial" w:hAnsi="Arial"/>
          <w:b/>
        </w:rPr>
        <w:t>(Valve by street - Counter clockwise to close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Hydrants fed by North Main:</w:t>
      </w:r>
      <w:r>
        <w:rPr>
          <w:rFonts w:cs="Arial" w:ascii="Arial" w:hAnsi="Arial"/>
          <w:b/>
          <w:color w:val="000000"/>
        </w:rPr>
        <w:t xml:space="preserve"> 4, 5, 6, 7, 8, 9, 10, 11, 12, 13, 16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(Valve by street - Counter clockwise to clos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ilding 1 Shutoff – Closes counterclockwise -  20.5 turns to clo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ilding 15 Shutoff – Closes clockwise -  26 turns to clo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ilding 21 Shutoff – Closes clockwise -  14.5 turns to close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Building 23 Shutoff – Closes counterclockwise - 31 turns to clo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ilding 24 Shutoff – Closes clockwise – 21 turns to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Valve West side of HU 6 just before sidewalk – Closes counterclockwise - 31 turns to close - unknown as to function.</w:t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Valve in Dogrun – Counterclockwise to close – shuts off water to Buildings 4 and 15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alve on the West of HU 10 in Roadway - Closes clockwise - 38 turns to close – unknown as to functio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alve in roadway between HU 11 and Bld 22 just before sidewalk - unknown as to function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alve on blacktop, east of Building 24 between forklift course racks and fence, shuts off fire hydrant #1 and Building 24 – Closes clockwise – 20.5 turns to close.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FRJ FIRE HYDRANT DATA 05/0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6480" w:leader="none"/>
        <w:tab w:val="right" w:pos="129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32:00Z</dcterms:created>
  <dc:creator>Owner</dc:creator>
  <dc:description/>
  <cp:keywords/>
  <dc:language>en-US</dc:language>
  <cp:lastModifiedBy>BARGHOLZ, ROBERT</cp:lastModifiedBy>
  <cp:lastPrinted>2018-04-30T05:29:00Z</cp:lastPrinted>
  <dcterms:modified xsi:type="dcterms:W3CDTF">2020-07-30T15:18:00Z</dcterms:modified>
  <cp:revision>15</cp:revision>
  <dc:subject/>
  <dc:title/>
</cp:coreProperties>
</file>