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</w:rPr>
        <w:t>FRJ FIRE ALARM TESTING NO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highlight w:val="green"/>
          <w:u w:val="single"/>
        </w:rPr>
        <w:t>UPDATED 10-22-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Process will take about 7 days to complete properl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  <w:u w:val="single"/>
        </w:rPr>
        <w:t>**MAKE SURE ALL FACP POWER SUPPLY BATTERIES ARE TESTED AND FACP PANELS RECEIVE  STICKERS FROM CONTRACTOR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– Batteries are located in both East and West ME rooms on most building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BRING WITH YOU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NEEDLENOSED PLIERS (BLD 16 ONLY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REWDRIVER  BI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T DRIVER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BIT S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ALL FLAT BLADE SCREWDRIVER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E EXTINGUISHER TAGS AND PIN TIES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Y LU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CT DETECTOR TEST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T 45 KE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CH KEY</w:t>
      </w:r>
      <w:r>
        <w:rPr>
          <w:rFonts w:cs="Arial" w:ascii="Arial" w:hAnsi="Arial"/>
          <w:bCs/>
          <w:sz w:val="22"/>
          <w:szCs w:val="22"/>
        </w:rPr>
        <w:t>(BLD 17 ONL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 DUSTER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EL LOCK PLI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 RAG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VC SMOKE PO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ASHLIGH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O FOR SAM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NTRACTOR NEEDS TO BRING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TS OF CANNED SMOK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TS OF CANNED AI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TTERY TESTE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NEL INSPECTION TAG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T 45 AND PULLSTATION KE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HEAT GUN AND EXTENSION CORD (BLD 18 ONLY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**POST TESTING, Ensure ALL AHU units have returned to proper function and the system is unbypassed before you leave the area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UILDING 1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They are “supervisory latching” - Panel will need to be reset to restart AH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y will not set off alarm but will activate smoke eva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</w:rPr>
        <w:t>Pull stations will set off the alarm and shut down the respective pod’s AHU and activate the smoke purg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 Smoke evacuation fans operate independentl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oftop exhaust fans have hinged panels that need to be lubricated – They will stick open if they are no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re are 4 smaller smoke fans on the second floor of each mod (16 total) in the ME rooms – They also need to be checked for proper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F1-1 EF1-2, EF1-3 and EF1-4 fans should shut down under waterflow, smoke detector and pullstation activ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o smoke detector in riser roo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One smoke in tower and one in the FACP roo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  <w:bCs/>
          <w:u w:val="single"/>
        </w:rPr>
        <w:t>2</w:t>
      </w:r>
      <w:r>
        <w:rPr>
          <w:rFonts w:cs="Arial" w:ascii="Arial" w:hAnsi="Arial"/>
          <w:b/>
          <w:bCs/>
          <w:u w:val="single"/>
          <w:vertAlign w:val="superscript"/>
        </w:rPr>
        <w:t>nd</w:t>
      </w:r>
      <w:r>
        <w:rPr>
          <w:rFonts w:cs="Arial" w:ascii="Arial" w:hAnsi="Arial"/>
          <w:b/>
          <w:bCs/>
          <w:u w:val="single"/>
        </w:rPr>
        <w:t xml:space="preserve"> floor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 smokes - 1 EL room and 1 DATA room (These do not activate the smoke fans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Each pod has 3 duct detecto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rPr/>
      </w:pPr>
      <w:r>
        <w:rPr>
          <w:rFonts w:cs="Arial" w:ascii="Arial" w:hAnsi="Arial"/>
          <w:bCs/>
        </w:rPr>
        <w:t>Core has single duct - does not activate smoke system, but should shut down the CF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is a pullstation at the North and South Entrance doors - They will set off the alarm in </w:t>
      </w:r>
      <w:r>
        <w:rPr>
          <w:rFonts w:cs="Arial" w:ascii="Arial" w:hAnsi="Arial"/>
          <w:b/>
        </w:rPr>
        <w:t>all four pods</w:t>
      </w:r>
      <w:r>
        <w:rPr>
          <w:rFonts w:cs="Arial" w:ascii="Arial" w:hAnsi="Arial"/>
        </w:rPr>
        <w:t xml:space="preserve"> when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U 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Floor Mod Fans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se fans are normally "Off" and will only come on with alarm activ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1845"/>
        <w:gridCol w:w="4983"/>
      </w:tblGrid>
      <w:tr>
        <w:trPr>
          <w:trHeight w:val="360" w:hRule="exact"/>
        </w:trPr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loor Mod Fans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CTION  Y/N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ES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1A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No fan </w:t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No fan in this mod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 MOD 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1B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No fan </w:t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No fan in this mod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MOD 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C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C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1C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No fan </w:t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No fan in this mod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C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C MOD 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D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D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D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1D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No fan </w:t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>No fan in this mod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D MOD 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E rooms on roof </w:t>
      </w:r>
      <w:r>
        <w:rPr>
          <w:rFonts w:cs="Arial" w:ascii="Arial" w:hAnsi="Arial"/>
        </w:rPr>
        <w:t xml:space="preserve">– All four have 4 duct detectors- </w:t>
      </w:r>
      <w:r>
        <w:rPr>
          <w:rFonts w:cs="Arial" w:ascii="Arial" w:hAnsi="Arial"/>
          <w:b/>
          <w:bCs/>
        </w:rPr>
        <w:t>NO smokes or pull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There is a smoke detector in the ductwork in pipechase CH-01 ONLY in all four pod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ill need </w:t>
      </w:r>
      <w:r>
        <w:rPr>
          <w:rFonts w:cs="Arial" w:ascii="Arial" w:hAnsi="Arial"/>
        </w:rPr>
        <w:t>a *</w:t>
      </w:r>
      <w:r>
        <w:rPr>
          <w:rFonts w:cs="Arial" w:ascii="Arial" w:hAnsi="Arial"/>
          <w:b/>
        </w:rPr>
        <w:t>6 foot ladder*</w:t>
      </w:r>
      <w:r>
        <w:rPr>
          <w:rFonts w:cs="Arial" w:ascii="Arial" w:hAnsi="Arial"/>
        </w:rPr>
        <w:t xml:space="preserve"> to test these – </w:t>
      </w:r>
      <w:r>
        <w:rPr>
          <w:rFonts w:cs="Arial" w:ascii="Arial" w:hAnsi="Arial"/>
          <w:b/>
        </w:rPr>
        <w:t>Test when AHU is shut down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ll pod smokes are in the ceiling. Two are high and the other eight are lower (10 total) No smokes in the JC or SR rooms – Each pod only has 1 pull st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two pulls in the queuing area will activate the alarm in </w:t>
      </w:r>
      <w:r>
        <w:rPr>
          <w:rFonts w:cs="Arial" w:ascii="Arial" w:hAnsi="Arial"/>
          <w:b/>
        </w:rPr>
        <w:t>all four po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No smoke detector inside TELE room on the East side of buil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 smokes or pulls in the West 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smoke and 1 pull in the East ME roo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*Pods 2C and 2D have control valves in the respective Deputy’s bathroom ceiling* only building like thi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BUILDING 3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ctivation of the</w:t>
      </w:r>
      <w:r>
        <w:rPr>
          <w:rFonts w:cs="Arial" w:ascii="Arial" w:hAnsi="Arial"/>
          <w:b/>
          <w:bCs/>
          <w:u w:val="single"/>
        </w:rPr>
        <w:t xml:space="preserve"> singular pull station</w:t>
      </w:r>
      <w:r>
        <w:rPr>
          <w:rFonts w:cs="Arial" w:ascii="Arial" w:hAnsi="Arial"/>
        </w:rPr>
        <w:t xml:space="preserve"> will activate the fire alarm in all four pods, but does not shut down the AHU’s or activate the smoke purg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Duct detectors are supervisory latching and will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They will also activate the smoke evacuation system for the effected pod. </w:t>
      </w:r>
      <w:r>
        <w:rPr>
          <w:rFonts w:cs="Arial" w:ascii="Arial" w:hAnsi="Arial"/>
          <w:bCs/>
        </w:rPr>
        <w:t xml:space="preserve">The 6 ducts for the small core tower and office </w:t>
      </w:r>
      <w:r>
        <w:rPr>
          <w:rFonts w:cs="Arial" w:ascii="Arial" w:hAnsi="Arial"/>
          <w:b/>
          <w:bCs/>
        </w:rPr>
        <w:t>do not</w:t>
      </w:r>
      <w:r>
        <w:rPr>
          <w:rFonts w:cs="Arial" w:ascii="Arial" w:hAnsi="Arial"/>
          <w:bCs/>
        </w:rPr>
        <w:t xml:space="preserve"> active the smoke purg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total duct detectors on second floor (2 for each pod and 6 for CFU core tower/offic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oke detector activation </w:t>
      </w:r>
      <w:r>
        <w:rPr>
          <w:rFonts w:cs="Arial" w:ascii="Arial" w:hAnsi="Arial"/>
          <w:b/>
        </w:rPr>
        <w:t xml:space="preserve">will </w:t>
      </w:r>
      <w:r>
        <w:rPr>
          <w:rFonts w:cs="Arial" w:ascii="Arial" w:hAnsi="Arial"/>
        </w:rPr>
        <w:t>initiate smoke purge system for the respective pod in which the active device is located on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4 smaller smoke fans on the second floor of each mod (16 total) in the ME rooms – They also need to be checked for proper function.</w:t>
      </w:r>
      <w:r>
        <w:rPr>
          <w:rFonts w:cs="Arial" w:ascii="Arial" w:hAnsi="Arial"/>
          <w:b/>
          <w:bCs/>
        </w:rPr>
        <w:t xml:space="preserve"> They are designed to run continuously and should be on “SLOW” - When the fire alarm is activated, they will switch to HIG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re are 44 duct servos on the second floor that need to be checked for proper function during the fire alarm testing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A = 8 + 2 high by main smoke f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B = 8 + 2 high by main smoke f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C = 8+ 2 high by main smoke f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D = 12+ 2 high by main smoke 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 smoke evac system is bypassed, it is normal for the small second floor fans to shut down once a smoke is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HU 3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Floor Mod F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1845"/>
        <w:gridCol w:w="4983"/>
      </w:tblGrid>
      <w:tr>
        <w:trPr>
          <w:trHeight w:val="360" w:hRule="exact"/>
        </w:trPr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loor Mod Fans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CTION  Y/N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ES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MOD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MOD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MOD 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fan </w:t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fan in this mod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MOD 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MOD 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fan </w:t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fan in this mod</w:t>
            </w:r>
          </w:p>
        </w:tc>
      </w:tr>
      <w:tr>
        <w:trPr>
          <w:trHeight w:val="360" w:hRule="exact"/>
        </w:trPr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MOD 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4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pull stations (Vestibule and rec yard door) and 4 smokes in each pod (CH-01, CH-02, JC and S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pull station, 2 smokes and 2 duct detectors in each pod's ME room on th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smokes in the Sgt Office – 1 in the DATA and 1 in the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smoke each in the SR and PN and 1 smoke in each respective TELE and DATA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ast and West ME rooms have 2 smoke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E rooms on the roof each have 2 smokes, 2 ducts and 1 pull st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E rooms on roof </w:t>
      </w:r>
      <w:r>
        <w:rPr>
          <w:rFonts w:cs="Arial" w:ascii="Arial" w:hAnsi="Arial"/>
        </w:rPr>
        <w:t xml:space="preserve">– All four have 4 duct detectors- </w:t>
      </w:r>
      <w:r>
        <w:rPr>
          <w:rFonts w:cs="Arial" w:ascii="Arial" w:hAnsi="Arial"/>
          <w:b/>
          <w:bCs/>
        </w:rPr>
        <w:t>NO smokes or pull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There is a smoke detector in the ductwork in pipechase CH-01 ONLY in all four pod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ill need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*6 foot ladder*</w:t>
      </w:r>
      <w:r>
        <w:rPr>
          <w:rFonts w:cs="Arial" w:ascii="Arial" w:hAnsi="Arial"/>
        </w:rPr>
        <w:t xml:space="preserve"> to test these – Test when AHU is shut down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ll pod smokes are in the ceiling. Two are high and the other eight are lower (10 total) No smokes in the JC or SR rooms – Each pod only has 1 pull st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two pulls in the queuing area will activate the alarm in all four po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**No smoke detector inside TELE room on the East side of building**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 smokes or pulls in the West 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smoke and 1 pull in the East M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UILDING 6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 pull stations (Vestibule and rec yard door) and 4 smokes in each pod (CH-01, CH-02, JC and S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pull station, 2 smokes and 2 duct detectors in each pod's ME room on th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smokes in the Sgt Office – 1 in the DATA and 1 in the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smoke each in the SR and PN and 1 smoke in each respective TELE and DATA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ast and West ME rooms have 2 smoke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E rooms on the roof each have 2 smokes, 2 duct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7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pull stations (Vestibule and rec yard door) and 4 smokes in each pod (CH-01, CH-02, JC and S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pull station, 2 smokes and 2 duct detectors in each pod's ME room on th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smokes in the Sgt Office – 1 in the DATA and 1 in the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smoke each in the SR and PN and 1 smoke in each respective TELE and DATA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ast and West ME rooms have 2 smoke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E rooms on the roof each have 2 smokes, 2 duct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8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 smokes in the PR or SR – None in DATA and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smoke in office - Will sound alarm in all four po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 and B pods have 2 smoke detectors in each pipe chase, C and D pods hav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A &amp; B pods have 22 total smoke detectors, C &amp; D pods have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ILL NEED a lift </w:t>
      </w:r>
      <w:r>
        <w:rPr>
          <w:rFonts w:cs="Arial" w:ascii="Arial" w:hAnsi="Arial"/>
        </w:rPr>
        <w:t>to test the six high smokes in each pod if you choose to do 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oftop ME roo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 smo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ducts (Both suppl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 pull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est ME room (ground floor) – </w:t>
      </w:r>
      <w:r>
        <w:rPr>
          <w:rFonts w:cs="Arial" w:ascii="Arial" w:hAnsi="Arial"/>
        </w:rPr>
        <w:t>1 smok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East ME room (ground floor) – </w:t>
      </w:r>
      <w:r>
        <w:rPr>
          <w:rFonts w:cs="Arial" w:ascii="Arial" w:hAnsi="Arial"/>
        </w:rPr>
        <w:t>2 smok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pull stations (Vestibule and rec yard door) and 4 smokes in each pod (CH-01, CH-02, JC and S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pull station, 2 smokes and 2 duct detectors in each pod's ME room on th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smokes in the Sgt Office – 1 in the DATA and 1 in the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smoke each in the SR and PN and 1 smoke in each respective TELE and DATA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ast and West ME rooms have 2 smoke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E rooms on the roof each have 2 smokes, 2 ducts and 1 pull stati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10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 smokes in the PR or SR – None in DATA and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smoke in office - Will sound alarm in all four po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 &amp; B pods have 2 smoke detectors in each pipe chase, C and D pods hav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A &amp; B pods have 22 total smoke detectors, C &amp; D pods have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ILL NEED a lift </w:t>
      </w:r>
      <w:r>
        <w:rPr>
          <w:rFonts w:cs="Arial" w:ascii="Arial" w:hAnsi="Arial"/>
        </w:rPr>
        <w:t>to test the six high smokes in each pod if you choose to do 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oftop ME roo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 smo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ducts (Both suppl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 pull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est ME room (ground floor) – </w:t>
      </w:r>
      <w:r>
        <w:rPr>
          <w:rFonts w:cs="Arial" w:ascii="Arial" w:hAnsi="Arial"/>
        </w:rPr>
        <w:t>1 smok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East ME room (ground floor) – </w:t>
      </w:r>
      <w:r>
        <w:rPr>
          <w:rFonts w:cs="Arial" w:ascii="Arial" w:hAnsi="Arial"/>
        </w:rPr>
        <w:t>2 smok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 pull stations (Vestibule and rec yard door) and 4 smokes in each pod (CH-01, CH-02, JC and S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pull station, 2 smokes and 2 duct detectors in each pod's ME room on th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smokes in the Sgt Office – 1 in the DATA and 1 in the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smoke each in the SR and PN and 1 smoke in each respective TELE and DATA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ast and West ME rooms have 2 smoke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E rooms on the roof each have 2 smokes, 2 ducts and 1 pull stati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ll stations will set off the alarm and shut down the respective pod’s 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pull stations (Vestibule and rec yard door) and 4 smokes in each pod (CH-01, CH-02, JC and S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pull station, 2 smokes and 2 duct detectors in each pod's ME room on th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 smokes in the Sgt Office – 1 in the DATA and 1 in the TEL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1 smoke each in the SR and PN and 1 smoke in each respective TELE and DATA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ast and West ME rooms have 2 smokes and 1 pull 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ME rooms on the roof each have 2 smokes, 2 ducts and 1 pull stati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st fresh air fans for proper function via C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They will not set off alarm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highlight w:val="green"/>
        </w:rPr>
        <w:t>Detectors for AHU 3 and AHU 5 are not located in the same room as the AHU - Look for the labels on the AHU'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2 smoke evac fan control boxes in ME-02 in transfer waiting hallway– fans cover the sallyport area. </w:t>
      </w:r>
      <w:r>
        <w:rPr>
          <w:rFonts w:cs="Arial" w:ascii="Arial" w:hAnsi="Arial"/>
          <w:b/>
        </w:rPr>
        <w:t>They are not connected to the fire alarm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highlight w:val="green"/>
        </w:rPr>
        <w:t>Will need a 10 foot ladder to test the two ducts in the DMB Warehouse and the one within the Data Center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P remote power supply </w:t>
      </w:r>
      <w:r>
        <w:rPr>
          <w:rFonts w:cs="Arial" w:ascii="Arial" w:hAnsi="Arial"/>
          <w:highlight w:val="green"/>
        </w:rPr>
        <w:t>and 6 and 8 foot ladders</w:t>
      </w:r>
      <w:r>
        <w:rPr>
          <w:rFonts w:cs="Arial" w:ascii="Arial" w:hAnsi="Arial"/>
        </w:rPr>
        <w:t xml:space="preserve"> are located at the end of the transfer waiting hallway in ME-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ull inside Bread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ull inside SCBA fill machin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mokes in mail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smoke evac f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16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reas “CLINIC A” and “CLINIC B” do not have smoke evacuation systems, “JIC” and “JID” 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C and JID have smokes in each pipe chase (12 in each po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pod has a non latching supervisory duct detector located above the cells FIA-01 (JIC) and FIB-20 (JID) – will need a 10 ft ladder to access hatches and crawlspace – Devices are located above the two high security single ce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ach pod also has a keyed duct detector station with a remote test in the SR-02 of each pod. </w:t>
      </w:r>
      <w:r>
        <w:rPr>
          <w:rFonts w:cs="Arial" w:ascii="Arial" w:hAnsi="Arial"/>
          <w:b/>
        </w:rPr>
        <w:t>Will need a 6ft ladder or long needlenosed pliers to tes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 ducts in JIC       (16-3-69 &amp; 16-3-66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 ducts in JID        (16-3-67 &amp; 16-3-70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IC and JID - 3 pulls each - </w:t>
      </w:r>
      <w:r>
        <w:rPr>
          <w:rFonts w:cs="Arial" w:ascii="Arial" w:hAnsi="Arial"/>
          <w:highlight w:val="green"/>
        </w:rPr>
        <w:t>Ensure pod smoke louvers open and close freel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ACP is located in the Clinic B vestibule - Remote power supply located in the COM-02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t and West ME room each have 2 smokes and 1 pu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30ft high smoke in Clinic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oftop ME roo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 smok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du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pu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17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IA and JIB each have a non latching supervisory duct detector located above the cells – will need a </w:t>
      </w:r>
      <w:r>
        <w:rPr>
          <w:rFonts w:cs="Arial" w:ascii="Arial" w:hAnsi="Arial"/>
          <w:highlight w:val="green"/>
        </w:rPr>
        <w:t>10 ft ladder to check</w:t>
      </w:r>
      <w:r>
        <w:rPr>
          <w:rFonts w:cs="Arial" w:ascii="Arial" w:hAnsi="Arial"/>
        </w:rPr>
        <w:t xml:space="preserve">. Will also need the </w:t>
      </w:r>
      <w:r>
        <w:rPr>
          <w:rFonts w:cs="Arial" w:ascii="Arial" w:hAnsi="Arial"/>
          <w:highlight w:val="green"/>
        </w:rPr>
        <w:t>"HATCH” ECC 14 K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-3-34 – JIA above cell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-3-35 – JIB above cell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-07 in both JIA and JIB has 2 smokes withi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oftop ME rooms - 2 ducts and 1 smoke within eac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Ensure pod smoke louvers open and close freel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uct detectors should shut down the AHU. </w:t>
      </w:r>
      <w:r>
        <w:rPr>
          <w:rFonts w:cs="Arial" w:ascii="Arial" w:hAnsi="Arial"/>
          <w:b/>
          <w:bCs/>
          <w:u w:val="single"/>
        </w:rPr>
        <w:t>They will not set off alarm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They are “supervisory latching” - Panel will need to be reset to restart AHU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ILL NEED a lift to test the 4 high smokes in each pod if you choose to do 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pulls in each p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mokes in FACP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Key-station 17-3-126 (Bld 17 queuing area) – Only shuts down AHU 17-2 (17B), AHU 17-1 (17A continues to ru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ey-station 17-3-127 (located within the Bld 17 Sgt’s Office) – Only shuts down AHU 17-1 (17A).  AHU 17-2 (17B continues to run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UILDING 18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highlight w:val="green"/>
        </w:rPr>
        <w:t>Need a heat gun and extension cord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larm activation will shut down hood fans at AHU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aterflow is only process that will shut down the gas valv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smoke evac f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heat detectors in boiler room will activate at 135 degr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heat detectors in ME-01 room will activate at 135 degr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rm activation WILL NOT shut down large ovens in kitchen, however, all hood exhaust fans will turn 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y 2 high smokes in the laund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Remote FACP power supply located in Data room within ME-0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highlight w:val="green"/>
          <w:u w:val="single"/>
        </w:rPr>
        <w:t>West ME -01 room device cou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4 smokes, 2 heats, 4 ducts and 1 pull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BUILDING 19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No suppression or alarm system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BUILDING 20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No suppression or alarm system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2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uct detecto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It</w:t>
      </w:r>
      <w:r>
        <w:rPr>
          <w:rFonts w:cs="Arial" w:ascii="Arial" w:hAnsi="Arial"/>
          <w:b/>
          <w:bCs/>
          <w:u w:val="single"/>
        </w:rPr>
        <w:t xml:space="preserve"> will not set off alar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 is “supervisory latching” - Panel will need to be reset to restart AH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vice Cou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5 pull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smok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 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*Alarm effects courtroom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uct detecto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shut down the AHU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They will not set of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y are “supervisory latching” - Panel will need to be reset to restart 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WILL NEED a 6 foot ladder</w:t>
      </w:r>
      <w:r>
        <w:rPr>
          <w:rFonts w:cs="Arial" w:ascii="Arial" w:hAnsi="Arial"/>
        </w:rPr>
        <w:t xml:space="preserve"> for the duct detectors in the East/West ME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 Smoke Evacuation Fans – Magnetic Doors should release when alarm is 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OD Room- Must keep fewer than 50 chairs in this area to comply with exit ru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UILDING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terflow ONLY</w:t>
      </w:r>
      <w:r>
        <w:rPr>
          <w:rFonts w:cs="Arial" w:ascii="Arial" w:hAnsi="Arial"/>
        </w:rPr>
        <w:t xml:space="preserve"> will shut off gas and biofuel controls to both generators (Display screen outlines will go from yellow to red) – mezzanine door will also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vice Coun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smok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pulls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duct detector - Supervisory Latching - will shut down the 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highlight w:val="green"/>
          <w:u w:val="single"/>
        </w:rPr>
      </w:pPr>
      <w:r>
        <w:rPr>
          <w:rFonts w:cs="Arial" w:ascii="Arial" w:hAnsi="Arial"/>
          <w:b/>
          <w:bCs/>
          <w:highlight w:val="green"/>
          <w:u w:val="single"/>
        </w:rPr>
        <w:t>BUILDING 24</w:t>
      </w:r>
    </w:p>
    <w:p>
      <w:pPr>
        <w:pStyle w:val="Normal"/>
        <w:rPr>
          <w:rFonts w:ascii="Arial" w:hAnsi="Arial" w:cs="Arial"/>
          <w:b/>
          <w:b/>
          <w:bCs/>
          <w:highlight w:val="green"/>
          <w:u w:val="single"/>
        </w:rPr>
      </w:pPr>
      <w:r>
        <w:rPr>
          <w:rFonts w:cs="Arial" w:ascii="Arial" w:hAnsi="Arial"/>
          <w:b/>
          <w:bCs/>
          <w:highlight w:val="green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green"/>
          <w:u w:val="single"/>
        </w:rPr>
      </w:pPr>
      <w:r>
        <w:rPr>
          <w:rFonts w:cs="Arial" w:ascii="Arial" w:hAnsi="Arial"/>
          <w:b/>
          <w:bCs/>
          <w:highlight w:val="green"/>
          <w:u w:val="single"/>
        </w:rPr>
        <w:t>TB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green"/>
        </w:rPr>
        <w:t>DEVICE COUNTS BY PHA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ds 2 and 5 (Phas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re are 10 smoke detectors in each pod in the ceiling</w:t>
      </w:r>
    </w:p>
    <w:p>
      <w:pPr>
        <w:pStyle w:val="Normal"/>
        <w:rPr/>
      </w:pPr>
      <w:r>
        <w:rPr>
          <w:rFonts w:cs="Arial" w:ascii="Arial" w:hAnsi="Arial"/>
        </w:rPr>
        <w:t>None are inside the JC, SR or CH-01 and CH-02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No smokes within rooftop ME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s 4, 6, 7, 9, 11 and 12 (Phase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4 smoke detectors in each pod (CH-01, CH-02, JC and SR rooms only, none in ceili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Each pod has 2 smoke detectors within the ME rooms on the roof as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 8 and 10 (Phas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hd w:fill="FFFFFF" w:val="clear"/>
        </w:rPr>
        <w:t xml:space="preserve">A &amp; B pods have 22 total smoke detectors.  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 &amp; D pods have 20 total smoke detectors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(A &amp; B pods have 2 smoke detectors in each pipe chase, C and D pods have 1)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hd w:fill="FFFFFF" w:val="clear"/>
        </w:rPr>
        <w:t>Each pod has 1 smoke detector within the ME rooms on the roof as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03:00Z</dcterms:created>
  <dc:creator>J W</dc:creator>
  <dc:description/>
  <cp:keywords/>
  <dc:language>en-US</dc:language>
  <cp:lastModifiedBy>BARGHOLZ, ROBERT</cp:lastModifiedBy>
  <cp:lastPrinted>2018-10-25T04:58:00Z</cp:lastPrinted>
  <dcterms:modified xsi:type="dcterms:W3CDTF">2019-10-22T16:51:00Z</dcterms:modified>
  <cp:revision>33</cp:revision>
  <dc:subject/>
  <dc:title>FRJ FIRE ALARM TESTING NOTES</dc:title>
</cp:coreProperties>
</file>