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 ROAD JAIL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et/Dry Suppression System Testing Inform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highlight w:val="yellow"/>
        </w:rPr>
        <w:t>Updated 04/06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*</w:t>
      </w:r>
      <w:r>
        <w:rPr>
          <w:rFonts w:cs="Arial" w:ascii="Arial" w:hAnsi="Arial"/>
          <w:b/>
          <w:color w:val="FF0000"/>
          <w:sz w:val="28"/>
          <w:szCs w:val="28"/>
        </w:rPr>
        <w:t>TURN OFF FIRE PUMP (FP- 00) BEFORE TESTING ANYTHING!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ring side cutters, channel lock pliers, crescent wrenches, valve knob tool and LPS 1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gn out a set of the facility emergency keys (Set 22 in OSC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0 Total Risers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69 wet and 1 dry pip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arterly Testing Requirements per NFPA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et System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Hydraulic Calculation plates in place </w:t>
      </w:r>
      <w:r>
        <w:rPr>
          <w:rFonts w:cs="Arial" w:ascii="Arial" w:hAnsi="Arial"/>
          <w:i/>
          <w:iCs/>
          <w:highlight w:val="yellow"/>
        </w:rPr>
        <w:t>(ORJ has never had an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nspec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ll FDC connections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All valves - Are in the appropriate open or closed position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Control Valves – Insure they are locked, sealed or supervised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</w:rPr>
        <w:t>Gauges - Indicate that normal water pressure (125-175 PSI) is being maintained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e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Water flow alarms – Ensure signal is received by panel in OSC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Supervisory switches on the Control Valves – Ensure signal is received by panel in OSC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ain Dr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e-Action System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Hydraulic Calculation plates in place (ORJ has never had an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nspec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ll FDC connections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All valves - Are in the appropriate open or closed position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Control Valves – Insure they are locked, sealed or supervised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</w:rPr>
        <w:t>Gauges - Indicate that normal water pressure (125-175 PSI) and normal air pressure (50 PSI) is being maintained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Valve seats – Ensure there is no leakage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All electrical components are in serv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e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Water flow alarms – Ensure signal is received by panel in OSC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upervisory switches on the Control Valves – Ensure signal is received by panel in OSC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ain Drai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0000"/>
          <w:u w:val="single"/>
        </w:rPr>
        <w:t>Annual Sprinkler Testing Requirements (In addition to the quarterly item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u w:val="single"/>
        </w:rPr>
        <w:t>The 15 butterfly valves on the 3</w:t>
      </w:r>
      <w:r>
        <w:rPr>
          <w:rFonts w:cs="Arial" w:ascii="Arial" w:hAnsi="Arial"/>
          <w:b/>
          <w:bCs/>
          <w:color w:val="000000"/>
          <w:u w:val="single"/>
          <w:vertAlign w:val="superscript"/>
        </w:rPr>
        <w:t>rd</w:t>
      </w:r>
      <w:r>
        <w:rPr>
          <w:rFonts w:cs="Arial" w:ascii="Arial" w:hAnsi="Arial"/>
          <w:b/>
          <w:bCs/>
          <w:color w:val="000000"/>
        </w:rPr>
        <w:t xml:space="preserve"> floor need to be exercised as well – will need a 24 key. There is also one in the Bld #13 locker room, Chiller room (High Up) and in ME-01 at the end of the tunnel.  Tag and date each yea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A check of all sprinklers, hangers, pipe and fittings. Must go into every pod and area. **Keep a close eye on orientation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Sprinkler heads in HU 6A (25-48) 6B (1, 23, 28) 6C and 6D (25-48) are correct even though they look wrong, they have a deflector...Must look for the word TOP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 xml:space="preserve">Perform a trip test on the dry pipe systems (1 in Bld 14) – </w:t>
      </w:r>
      <w:r>
        <w:rPr>
          <w:rFonts w:cs="Arial" w:ascii="Arial" w:hAnsi="Arial"/>
          <w:b/>
          <w:bCs/>
          <w:color w:val="000000"/>
          <w:u w:val="single"/>
        </w:rPr>
        <w:t>THIS IS NOT OPTIONAL</w:t>
      </w:r>
      <w:r>
        <w:rPr>
          <w:rFonts w:cs="Arial" w:ascii="Arial" w:hAnsi="Arial"/>
          <w:b/>
          <w:bCs/>
          <w:color w:val="000000"/>
        </w:rPr>
        <w:t xml:space="preserve"> SEE NFPA 25 – 12.4.3.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ther Testing Not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Sprinkler system gauges </w:t>
      </w:r>
      <w:r>
        <w:rPr>
          <w:rFonts w:cs="Arial" w:ascii="Arial" w:hAnsi="Arial"/>
          <w:b/>
          <w:bCs/>
          <w:u w:val="single"/>
        </w:rPr>
        <w:t xml:space="preserve">must be replaced of calibrated every 5 years </w:t>
      </w:r>
    </w:p>
    <w:p>
      <w:pPr>
        <w:pStyle w:val="Normal"/>
        <w:rPr/>
      </w:pPr>
      <w:r>
        <w:rPr>
          <w:rFonts w:cs="Arial" w:ascii="Arial" w:hAnsi="Arial"/>
        </w:rPr>
        <w:t>(NFPA 25-9-2.8.2) - Last performed 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System check and deluge valves </w:t>
      </w:r>
      <w:r>
        <w:rPr>
          <w:rFonts w:cs="Arial" w:ascii="Arial" w:hAnsi="Arial"/>
          <w:b/>
          <w:bCs/>
          <w:u w:val="single"/>
        </w:rPr>
        <w:t>must be inspected internally every 5 years</w:t>
      </w:r>
      <w:r>
        <w:rPr>
          <w:rFonts w:cs="Arial" w:ascii="Arial" w:hAnsi="Arial"/>
        </w:rPr>
        <w:t xml:space="preserve"> to verify that all operate properly components.</w:t>
      </w:r>
    </w:p>
    <w:p>
      <w:pPr>
        <w:pStyle w:val="Normal"/>
        <w:rPr/>
      </w:pPr>
      <w:r>
        <w:rPr>
          <w:rFonts w:cs="Arial" w:ascii="Arial" w:hAnsi="Arial"/>
        </w:rPr>
        <w:t xml:space="preserve">(NFPA 25 -9-4.2.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The 108 fire hose valves must</w:t>
      </w:r>
      <w:r>
        <w:rPr>
          <w:rFonts w:cs="Arial" w:ascii="Arial" w:hAnsi="Arial"/>
          <w:b/>
          <w:bCs/>
          <w:u w:val="single"/>
        </w:rPr>
        <w:t xml:space="preserve"> be tested every 5 years </w:t>
      </w:r>
    </w:p>
    <w:p>
      <w:pPr>
        <w:pStyle w:val="Normal"/>
        <w:rPr/>
      </w:pPr>
      <w:r>
        <w:rPr>
          <w:rFonts w:cs="Arial" w:ascii="Arial" w:hAnsi="Arial"/>
        </w:rPr>
        <w:t>(NFPA 25-12-5.2.2) - Last performed May 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ry Pendant heads are in the coolers in Building 12 and on the loading dock and coolers in Building 14. </w:t>
      </w:r>
      <w:r>
        <w:rPr>
          <w:rFonts w:eastAsia="Arial" w:cs="Arial" w:ascii="Arial" w:hAnsi="Arial"/>
          <w:b/>
          <w:bCs/>
          <w:color w:val="000000"/>
        </w:rPr>
        <w:t>All heads were replaced in June of 20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FPA 2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 xml:space="preserve">5.3.1.1.1.6 - Dry sprinklers that </w:t>
      </w:r>
      <w:r>
        <w:rPr>
          <w:rFonts w:eastAsia="Arial" w:cs="Arial" w:ascii="Arial" w:hAnsi="Arial"/>
          <w:b/>
          <w:bCs/>
          <w:color w:val="000000"/>
        </w:rPr>
        <w:t xml:space="preserve">have been in service for 10 years shall be replaced or tested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Housing Unit 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Risers are located in the Housing Unit 1 Sprinkler Room</w:t>
      </w:r>
      <w:r>
        <w:rPr>
          <w:rFonts w:cs="Arial" w:ascii="Arial" w:hAnsi="Arial"/>
          <w:b/>
        </w:rPr>
        <w:t xml:space="preserve"> (SP- 01)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6 – 4 inch wet sys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175"/>
        <w:gridCol w:w="1755"/>
        <w:gridCol w:w="468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1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JC-02 of Pod 1A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1B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JC-02 of Pod 1B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1C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n Riser &amp; JC-02 of 1C Tower Hallway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1 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JC-02 of Pod 1D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*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</w:rPr>
              <w:t xml:space="preserve"> Floor Corrido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n Riser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*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vertAlign w:val="superscript"/>
              </w:rPr>
              <w:t>nd</w:t>
            </w:r>
            <w:r>
              <w:rPr>
                <w:rFonts w:cs="Arial" w:ascii="Arial" w:hAnsi="Arial"/>
                <w:color w:val="000000"/>
              </w:rPr>
              <w:t xml:space="preserve">  Floor Corrido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as reset is automatic</w:t>
      </w:r>
    </w:p>
    <w:p>
      <w:pPr>
        <w:pStyle w:val="Normal"/>
        <w:rPr/>
      </w:pPr>
      <w:r>
        <w:rPr>
          <w:rFonts w:cs="Arial" w:ascii="Arial" w:hAnsi="Arial"/>
        </w:rPr>
        <w:t xml:space="preserve">Gas reset box is located in the HU 1 F.A.C.P. room </w:t>
      </w:r>
      <w:r>
        <w:rPr>
          <w:rFonts w:cs="Arial" w:ascii="Arial" w:hAnsi="Arial"/>
          <w:b/>
        </w:rPr>
        <w:t>(ME-01)</w:t>
      </w:r>
      <w:r>
        <w:rPr>
          <w:rFonts w:cs="Arial" w:ascii="Arial" w:hAnsi="Arial"/>
        </w:rPr>
        <w:t xml:space="preserve"> on the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oor in the visitation corridor. Alarm panel (NODE 1) is located in the same ro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hile flow testing risers E and F, did each of the following happ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floor hallway fire doors close    Y or N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oor hallway fire doors close   Y or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s cut off is automa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Core fan will run when water is flowed on these 2 rise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ne in ME-02   Ext 37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Housing Unit 2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Risers are located in the Housing Unit 2 Sprinkler Room</w:t>
      </w:r>
      <w:r>
        <w:rPr>
          <w:rFonts w:cs="Arial" w:ascii="Arial" w:hAnsi="Arial"/>
          <w:b/>
        </w:rPr>
        <w:t xml:space="preserve"> (SP- 01)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6 – 4 inch wet sys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42"/>
        <w:gridCol w:w="2190"/>
        <w:gridCol w:w="413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2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JC-02 of Pod 2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2B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JC-02 of Pod 2B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2C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JC-02 of Pod 2C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2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JC-02 of Pod 2D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*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</w:rPr>
              <w:t xml:space="preserve"> Floor Corridor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*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vertAlign w:val="superscript"/>
              </w:rPr>
              <w:t>nd</w:t>
            </w:r>
            <w:r>
              <w:rPr>
                <w:rFonts w:cs="Arial" w:ascii="Arial" w:hAnsi="Arial"/>
                <w:color w:val="000000"/>
              </w:rPr>
              <w:t xml:space="preserve">  Floor Corridor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as reset is automatic</w:t>
      </w:r>
    </w:p>
    <w:p>
      <w:pPr>
        <w:pStyle w:val="Normal"/>
        <w:rPr/>
      </w:pPr>
      <w:r>
        <w:rPr>
          <w:rFonts w:cs="Arial" w:ascii="Arial" w:hAnsi="Arial"/>
        </w:rPr>
        <w:t xml:space="preserve">Gas reset box is located in the HU 2 F.A.C.P. room </w:t>
      </w:r>
      <w:r>
        <w:rPr>
          <w:rFonts w:cs="Arial" w:ascii="Arial" w:hAnsi="Arial"/>
          <w:b/>
        </w:rPr>
        <w:t>(ME-01)</w:t>
      </w:r>
      <w:r>
        <w:rPr>
          <w:rFonts w:cs="Arial" w:ascii="Arial" w:hAnsi="Arial"/>
        </w:rPr>
        <w:t xml:space="preserve"> on the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oor in the visitation corridor. Alarm panel (NODE 2) is located in the same ro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hile flow testing risers E and F, did each of the following happ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floor hallway fire doors close    Y or N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oor hallway fire doors close   Y or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s cut off is automa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Core fan will run when water is flowed on these 2 rise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Housing Unit 3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Risers are located in the Housing Unit 3 Sprinkler Room</w:t>
      </w:r>
      <w:r>
        <w:rPr>
          <w:rFonts w:cs="Arial" w:ascii="Arial" w:hAnsi="Arial"/>
          <w:b/>
        </w:rPr>
        <w:t xml:space="preserve"> (SP- 01)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6 – 4 inch wet sys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42"/>
        <w:gridCol w:w="2190"/>
        <w:gridCol w:w="413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 /Aux Drain Loc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3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JC-02 of Pod 3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3B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JC-02 of Pod 3B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3C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JC-02 of Pod 3C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3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JC-02 of Pod 3D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*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</w:rPr>
              <w:t xml:space="preserve"> Floor Corridor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*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vertAlign w:val="superscript"/>
              </w:rPr>
              <w:t>nd</w:t>
            </w:r>
            <w:r>
              <w:rPr>
                <w:rFonts w:cs="Arial" w:ascii="Arial" w:hAnsi="Arial"/>
                <w:color w:val="000000"/>
              </w:rPr>
              <w:t xml:space="preserve">  Floor Corridor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as reset is automatic</w:t>
      </w:r>
    </w:p>
    <w:p>
      <w:pPr>
        <w:pStyle w:val="Normal"/>
        <w:rPr/>
      </w:pPr>
      <w:r>
        <w:rPr>
          <w:rFonts w:cs="Arial" w:ascii="Arial" w:hAnsi="Arial"/>
        </w:rPr>
        <w:t xml:space="preserve">Gas reset box is located in the HU 3 F.A.C.P. room </w:t>
      </w:r>
      <w:r>
        <w:rPr>
          <w:rFonts w:cs="Arial" w:ascii="Arial" w:hAnsi="Arial"/>
          <w:b/>
        </w:rPr>
        <w:t>(ME-01)</w:t>
      </w:r>
      <w:r>
        <w:rPr>
          <w:rFonts w:cs="Arial" w:ascii="Arial" w:hAnsi="Arial"/>
        </w:rPr>
        <w:t xml:space="preserve"> on the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oor in the visitation corridor. Alarm panel (NODE 3) is located in the same ro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hile flow testing risers E and F, did each of the following happ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floor hallway fire doors close    Y or N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oor hallway fire doors close   Y or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s cut off is automa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Core fan will run when water is flowed on these 2 riser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Housing Unit 4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Risers are located in the Housing Unit 4 Sprinkler Room</w:t>
      </w:r>
      <w:r>
        <w:rPr>
          <w:rFonts w:cs="Arial" w:ascii="Arial" w:hAnsi="Arial"/>
          <w:b/>
        </w:rPr>
        <w:t xml:space="preserve"> (SP- 0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6 – 4 inch wet systems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tbl>
      <w:tblPr>
        <w:tblW w:w="949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42"/>
        <w:gridCol w:w="2190"/>
        <w:gridCol w:w="413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4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JC-02 of Pod 4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4B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JC-02 of Pod 4B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4C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JC-02 of Pod 4C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4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JC-02 of Pod 4D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*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</w:rPr>
              <w:t xml:space="preserve"> Floor Corridor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*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vertAlign w:val="superscript"/>
              </w:rPr>
              <w:t>nd</w:t>
            </w:r>
            <w:r>
              <w:rPr>
                <w:rFonts w:cs="Arial" w:ascii="Arial" w:hAnsi="Arial"/>
                <w:color w:val="000000"/>
              </w:rPr>
              <w:t xml:space="preserve">  Floor Corridor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as reset is automatic</w:t>
      </w:r>
    </w:p>
    <w:p>
      <w:pPr>
        <w:pStyle w:val="Normal"/>
        <w:rPr/>
      </w:pPr>
      <w:r>
        <w:rPr>
          <w:rFonts w:cs="Arial" w:ascii="Arial" w:hAnsi="Arial"/>
        </w:rPr>
        <w:t xml:space="preserve">Gas reset box is located in the HU 4 F.A.C.P. room </w:t>
      </w:r>
      <w:r>
        <w:rPr>
          <w:rFonts w:cs="Arial" w:ascii="Arial" w:hAnsi="Arial"/>
          <w:b/>
        </w:rPr>
        <w:t>(ME-01)</w:t>
      </w:r>
      <w:r>
        <w:rPr>
          <w:rFonts w:cs="Arial" w:ascii="Arial" w:hAnsi="Arial"/>
        </w:rPr>
        <w:t xml:space="preserve"> on the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oor in the visitation corridor. Alarm panel (NODE 4) is located in the same ro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hile flow testing risers E and F, did each of the following happ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floor hallway fire doors close    Y or N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oor hallway fire doors close   Y or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s cut off is automa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Core fan will run when water is flowed on these 2 riser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Housing Unit 5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Risers are located in the Housing Unit 5 Sprinkler Room</w:t>
      </w:r>
      <w:r>
        <w:rPr>
          <w:rFonts w:cs="Arial" w:ascii="Arial" w:hAnsi="Arial"/>
          <w:b/>
        </w:rPr>
        <w:t xml:space="preserve"> (SP- 0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6 – 4 inch wet systems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tbl>
      <w:tblPr>
        <w:tblW w:w="949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42"/>
        <w:gridCol w:w="2190"/>
        <w:gridCol w:w="413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5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JC-02 of Pod 5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5B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JC-02 of Pod 5B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5C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JC-02 of Pod 5C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5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JC-02 of Pod 5D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*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</w:rPr>
              <w:t xml:space="preserve"> Floor Corridor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*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vertAlign w:val="superscript"/>
              </w:rPr>
              <w:t>nd</w:t>
            </w:r>
            <w:r>
              <w:rPr>
                <w:rFonts w:cs="Arial" w:ascii="Arial" w:hAnsi="Arial"/>
                <w:color w:val="000000"/>
              </w:rPr>
              <w:t xml:space="preserve">  Floor Corridor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as reset is automatic</w:t>
      </w:r>
    </w:p>
    <w:p>
      <w:pPr>
        <w:pStyle w:val="Normal"/>
        <w:rPr/>
      </w:pPr>
      <w:r>
        <w:rPr>
          <w:rFonts w:cs="Arial" w:ascii="Arial" w:hAnsi="Arial"/>
        </w:rPr>
        <w:t xml:space="preserve">Gas reset box is located in the HU 5 F.A.C.P. room </w:t>
      </w:r>
      <w:r>
        <w:rPr>
          <w:rFonts w:cs="Arial" w:ascii="Arial" w:hAnsi="Arial"/>
          <w:b/>
        </w:rPr>
        <w:t>(ME-01)</w:t>
      </w:r>
      <w:r>
        <w:rPr>
          <w:rFonts w:cs="Arial" w:ascii="Arial" w:hAnsi="Arial"/>
        </w:rPr>
        <w:t xml:space="preserve"> on the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oor in the visitation corridor. Alarm panel (NODE 5) is located in the same ro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hile flow testing risers E and F, did each of the following happ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floor hallway fire doors close    Y or N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oor hallway fire doors close   Y or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s cut off is automa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Core fan will run when water is flowed on these 2 riser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Housing Unit 6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Risers are located in the Housing Unit 6 Sprinkler Room</w:t>
      </w:r>
      <w:r>
        <w:rPr>
          <w:rFonts w:cs="Arial" w:ascii="Arial" w:hAnsi="Arial"/>
          <w:b/>
        </w:rPr>
        <w:t xml:space="preserve"> (SP- 0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6 – 4 inch wet systems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tbl>
      <w:tblPr>
        <w:tblW w:w="949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42"/>
        <w:gridCol w:w="1857"/>
        <w:gridCol w:w="4471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6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JC-02 of Pod 6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6B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J C-02 of Pod 6B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6C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JC-02 of 6C Tower Hallway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6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JC-02 of Pod 6D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*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</w:rPr>
              <w:t xml:space="preserve"> Floor Corrido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*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nd Floor Corrido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as reset is automatic</w:t>
      </w:r>
    </w:p>
    <w:p>
      <w:pPr>
        <w:pStyle w:val="Normal"/>
        <w:rPr/>
      </w:pPr>
      <w:r>
        <w:rPr>
          <w:rFonts w:cs="Arial" w:ascii="Arial" w:hAnsi="Arial"/>
        </w:rPr>
        <w:t xml:space="preserve">Gas reset box is located in the HU 6 F.A.C.P. room </w:t>
      </w:r>
      <w:r>
        <w:rPr>
          <w:rFonts w:cs="Arial" w:ascii="Arial" w:hAnsi="Arial"/>
          <w:b/>
        </w:rPr>
        <w:t>(ME-01)</w:t>
      </w:r>
      <w:r>
        <w:rPr>
          <w:rFonts w:cs="Arial" w:ascii="Arial" w:hAnsi="Arial"/>
        </w:rPr>
        <w:t xml:space="preserve"> on the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oor in the visitation Corridor. Alarm panel (NODE 6) is located in the same ro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hile flow testing risers E and F, did each of the following happ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floor hallway fire doors close    Y or N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oor hallway fire doors close   Y or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s cut off is automa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Core fan will run when water is flowed on these 2 ris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ne in ME-02   Ext 372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ods 7A, 7B and 7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There are </w:t>
      </w:r>
      <w:r>
        <w:rPr>
          <w:rFonts w:cs="Arial" w:ascii="Arial" w:hAnsi="Arial"/>
          <w:b/>
          <w:u w:val="single"/>
        </w:rPr>
        <w:t>three riser rooms</w:t>
      </w:r>
      <w:r>
        <w:rPr>
          <w:rFonts w:cs="Arial" w:ascii="Arial" w:hAnsi="Arial"/>
        </w:rPr>
        <w:t xml:space="preserve"> for this build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rridor to booking from HU7 - </w:t>
      </w:r>
      <w:r>
        <w:rPr>
          <w:rFonts w:cs="Arial" w:ascii="Arial" w:hAnsi="Arial"/>
          <w:b/>
        </w:rPr>
        <w:t>(SP- 01) -</w:t>
      </w:r>
      <w:r>
        <w:rPr>
          <w:rFonts w:cs="Arial" w:ascii="Arial" w:hAnsi="Arial"/>
        </w:rPr>
        <w:t xml:space="preserve"> Riser for 7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rridor in front of HU7 Office - </w:t>
      </w:r>
      <w:r>
        <w:rPr>
          <w:rFonts w:cs="Arial" w:ascii="Arial" w:hAnsi="Arial"/>
          <w:b/>
        </w:rPr>
        <w:t>(SP- 01) -</w:t>
      </w:r>
      <w:r>
        <w:rPr>
          <w:rFonts w:cs="Arial" w:ascii="Arial" w:hAnsi="Arial"/>
        </w:rPr>
        <w:t xml:space="preserve"> Risers for 7B &amp; 7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oor visitation corridor- </w:t>
      </w:r>
      <w:r>
        <w:rPr>
          <w:rFonts w:cs="Arial" w:ascii="Arial" w:hAnsi="Arial"/>
          <w:b/>
        </w:rPr>
        <w:t>(HE- 01)</w:t>
      </w:r>
      <w:r>
        <w:rPr>
          <w:rFonts w:cs="Arial" w:ascii="Arial" w:hAnsi="Arial"/>
        </w:rPr>
        <w:t xml:space="preserve"> Risers “D” &amp;” E”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1 – 4 inch wet system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2 – 4 inch wet system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1 – 4 inch wet system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1 – 2 inch wet system</w:t>
      </w:r>
    </w:p>
    <w:p>
      <w:pPr>
        <w:pStyle w:val="Normal"/>
        <w:rPr/>
      </w:pPr>
      <w:r>
        <w:rPr/>
      </w:r>
    </w:p>
    <w:tbl>
      <w:tblPr>
        <w:tblW w:w="949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42"/>
        <w:gridCol w:w="2190"/>
        <w:gridCol w:w="413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7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 - 4 inch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JC-02 of Pod 7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7B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 - 4 inch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JC-02 of Pod 7B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7C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 - 4 inch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On Riser &amp; ME-02 on 2</w:t>
            </w:r>
            <w:r>
              <w:rPr>
                <w:rFonts w:cs="Arial" w:ascii="Arial" w:hAnsi="Arial"/>
                <w:color w:val="000000"/>
                <w:vertAlign w:val="superscript"/>
              </w:rPr>
              <w:t>nd</w:t>
            </w:r>
            <w:r>
              <w:rPr>
                <w:rFonts w:cs="Arial" w:ascii="Arial" w:hAnsi="Arial"/>
                <w:color w:val="000000"/>
              </w:rPr>
              <w:t xml:space="preserve"> Floor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*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vertAlign w:val="superscript"/>
              </w:rPr>
              <w:t>nd</w:t>
            </w:r>
            <w:r>
              <w:rPr>
                <w:rFonts w:cs="Arial" w:ascii="Arial" w:hAnsi="Arial"/>
                <w:color w:val="000000"/>
              </w:rPr>
              <w:t xml:space="preserve">  Floor Corridor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 - 2 inch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On Riser &amp; ME-02 on 2</w:t>
            </w:r>
            <w:r>
              <w:rPr>
                <w:rFonts w:cs="Arial" w:ascii="Arial" w:hAnsi="Arial"/>
                <w:color w:val="000000"/>
                <w:vertAlign w:val="superscript"/>
              </w:rPr>
              <w:t>nd</w:t>
            </w:r>
            <w:r>
              <w:rPr>
                <w:rFonts w:cs="Arial" w:ascii="Arial" w:hAnsi="Arial"/>
                <w:color w:val="000000"/>
              </w:rPr>
              <w:t xml:space="preserve"> Floor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*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</w:rPr>
              <w:t xml:space="preserve">  Floor Corridor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 - 4 inch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JC-01 next to pod 7A 1</w:t>
            </w:r>
            <w:r>
              <w:rPr>
                <w:rFonts w:cs="Arial" w:ascii="Arial" w:hAnsi="Arial"/>
                <w:color w:val="000000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</w:rPr>
              <w:t xml:space="preserve"> Flo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as reset is automatic</w:t>
      </w:r>
    </w:p>
    <w:p>
      <w:pPr>
        <w:pStyle w:val="Normal"/>
        <w:rPr/>
      </w:pPr>
      <w:r>
        <w:rPr>
          <w:rFonts w:cs="Arial" w:ascii="Arial" w:hAnsi="Arial"/>
        </w:rPr>
        <w:t xml:space="preserve">Gas reset box is on second floor inside </w:t>
      </w:r>
      <w:r>
        <w:rPr>
          <w:rFonts w:cs="Arial" w:ascii="Arial" w:hAnsi="Arial"/>
          <w:b/>
        </w:rPr>
        <w:t xml:space="preserve">(ME-01) </w:t>
      </w:r>
      <w:r>
        <w:rPr>
          <w:rFonts w:cs="Arial" w:ascii="Arial" w:hAnsi="Arial"/>
        </w:rPr>
        <w:t xml:space="preserve">Grey doors F.A.C.P. room. Alarm panel (NODE 7) is located in the same ro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Large fire doors 2, 3 and 4 will lower when water flows on risers D and E</w:t>
      </w:r>
      <w:r>
        <w:rPr>
          <w:rFonts w:cs="Arial" w:ascii="Arial" w:hAnsi="Arial"/>
        </w:rPr>
        <w:t>.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oor VC-01, VC-03 and VC-04 doors should close as wel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This test that is on the second floor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of Access to check fans:  - Hatch padlocks are SKD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Pod 7A</w:t>
      </w:r>
      <w:r>
        <w:rPr>
          <w:rFonts w:cs="Arial" w:ascii="Arial" w:hAnsi="Arial"/>
        </w:rPr>
        <w:t xml:space="preserve"> -   HU7 2nd Floor (ME-01) FACP Room                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Pod 7B &amp; 7C </w:t>
      </w:r>
      <w:r>
        <w:rPr>
          <w:rFonts w:cs="Arial" w:ascii="Arial" w:hAnsi="Arial"/>
        </w:rPr>
        <w:t>- HU7    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oor (ME-02) Room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CORE fan is by the 7B roof hatch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od 7D, Clinic and South Command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isers are located in South Command </w:t>
      </w:r>
      <w:r>
        <w:rPr>
          <w:rFonts w:cs="Arial" w:ascii="Arial" w:hAnsi="Arial"/>
          <w:b/>
        </w:rPr>
        <w:t>(SP- 01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4 – 4 inch wet systems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tbl>
      <w:tblPr>
        <w:tblW w:w="949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42"/>
        <w:gridCol w:w="2190"/>
        <w:gridCol w:w="413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7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 Riser &amp; JC-01 &amp; WH - 02  of Pod 7D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*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inic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*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</w:rPr>
              <w:t xml:space="preserve">  Floor Corridor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*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vertAlign w:val="superscript"/>
              </w:rPr>
              <w:t>nd</w:t>
            </w:r>
            <w:r>
              <w:rPr>
                <w:rFonts w:cs="Arial" w:ascii="Arial" w:hAnsi="Arial"/>
                <w:color w:val="000000"/>
              </w:rPr>
              <w:t xml:space="preserve">  Floor Corridor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t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as reset is automatic</w:t>
      </w:r>
    </w:p>
    <w:p>
      <w:pPr>
        <w:pStyle w:val="Normal"/>
        <w:rPr/>
      </w:pPr>
      <w:r>
        <w:rPr>
          <w:rFonts w:cs="Arial" w:ascii="Arial" w:hAnsi="Arial"/>
        </w:rPr>
        <w:t xml:space="preserve">Gas reset box is on second floor by 7-D </w:t>
      </w:r>
      <w:r>
        <w:rPr>
          <w:rFonts w:cs="Arial" w:ascii="Arial" w:hAnsi="Arial"/>
          <w:b/>
        </w:rPr>
        <w:t>(ME-01)</w:t>
      </w:r>
      <w:r>
        <w:rPr>
          <w:rFonts w:cs="Arial" w:ascii="Arial" w:hAnsi="Arial"/>
        </w:rPr>
        <w:t xml:space="preserve"> Blue Doors (F.A.C.P.room).and is automatic.  Alarm panel (NODE 8) is located in the same ro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*While flow testing risers B, C and D, </w:t>
      </w:r>
      <w:r>
        <w:rPr>
          <w:rFonts w:cs="Arial" w:ascii="Arial" w:hAnsi="Arial"/>
          <w:b/>
          <w:bCs/>
          <w:u w:val="single"/>
        </w:rPr>
        <w:t>Fire door #1 will lower when water flows on these risers. 2</w:t>
      </w:r>
      <w:r>
        <w:rPr>
          <w:rFonts w:cs="Arial" w:ascii="Arial" w:hAnsi="Arial"/>
          <w:b/>
          <w:bCs/>
          <w:u w:val="single"/>
          <w:vertAlign w:val="superscript"/>
        </w:rPr>
        <w:t>nd</w:t>
      </w:r>
      <w:r>
        <w:rPr>
          <w:rFonts w:cs="Arial" w:ascii="Arial" w:hAnsi="Arial"/>
          <w:b/>
          <w:bCs/>
          <w:u w:val="single"/>
        </w:rPr>
        <w:t xml:space="preserve"> floor VC-01 doors should close as wel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oor hallway fire doors close   Y or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of Access to check fans:  - Hatch padlock is a SKD 11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rFonts w:cs="Arial" w:ascii="Arial" w:hAnsi="Arial"/>
          <w:u w:val="single"/>
        </w:rPr>
        <w:t>8 - 7 Delta &amp; Clinic</w:t>
      </w:r>
      <w:r>
        <w:rPr>
          <w:rFonts w:cs="Arial" w:ascii="Arial" w:hAnsi="Arial"/>
        </w:rPr>
        <w:t xml:space="preserve"> - Bld 8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oor (ME-01) FACP 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AUX test drain also located within 7D Water Heater room on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oor in pod – Flows for Riser “A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D has 2 smoke removal fans (One large for pod and one smaller unit for the ward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fice CP-01 in clinic is an SKD-02 k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9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mployee Entrance/Gym/Roll Call Room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isers are located in the staff entrance area by Classroom “A” in </w:t>
      </w:r>
      <w:r>
        <w:rPr>
          <w:rFonts w:cs="Arial" w:ascii="Arial" w:hAnsi="Arial"/>
          <w:b/>
        </w:rPr>
        <w:t xml:space="preserve">(SP- 01)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i/>
          <w:color w:val="FF0000"/>
        </w:rPr>
        <w:t>1 – 2 ½ inch wet system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2 – 4 inch wet syste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tbl>
      <w:tblPr>
        <w:tblW w:w="949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422"/>
        <w:gridCol w:w="2010"/>
        <w:gridCol w:w="413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ll Call Room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ym/Locker Room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*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vertAlign w:val="superscript"/>
              </w:rPr>
              <w:t>nd</w:t>
            </w:r>
            <w:r>
              <w:rPr>
                <w:rFonts w:cs="Arial" w:ascii="Arial" w:hAnsi="Arial"/>
                <w:color w:val="000000"/>
              </w:rPr>
              <w:t xml:space="preserve"> Floor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 Ro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as reset is automatic</w:t>
      </w:r>
    </w:p>
    <w:p>
      <w:pPr>
        <w:pStyle w:val="Normal"/>
        <w:rPr/>
      </w:pPr>
      <w:r>
        <w:rPr>
          <w:rFonts w:cs="Arial" w:ascii="Arial" w:hAnsi="Arial"/>
        </w:rPr>
        <w:t xml:space="preserve">Reset for hot water gas is upstairs. Access thru Classroom “A” then </w:t>
      </w:r>
      <w:r>
        <w:rPr>
          <w:rFonts w:cs="Arial" w:ascii="Arial" w:hAnsi="Arial"/>
          <w:b/>
        </w:rPr>
        <w:t>(ST-0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rm panel (NODE 9) is located in the same roo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s: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Butterfly and test valve are upstairs in the F.A.C.P. ro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X Drain located in JC-01 in Men’s Locker 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entral Booking, Transfer Waiting, Records, Inmate Property, Sallypor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iser room located in releasing area </w:t>
      </w:r>
      <w:r>
        <w:rPr>
          <w:rFonts w:cs="Arial" w:ascii="Arial" w:hAnsi="Arial"/>
          <w:b/>
        </w:rPr>
        <w:t>(SP- 0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color w:val="FF0000"/>
        </w:rPr>
        <w:t>6 - 4 inch wet systems</w:t>
        <w:tab/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tbl>
      <w:tblPr>
        <w:tblW w:w="949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32"/>
        <w:gridCol w:w="1974"/>
        <w:gridCol w:w="41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oking/Record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C in corner of fingerprint are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 xml:space="preserve">Records </w:t>
            </w:r>
            <w:r>
              <w:rPr>
                <w:rFonts w:cs="Arial" w:ascii="Arial" w:hAnsi="Arial"/>
                <w:i/>
                <w:iCs/>
                <w:color w:val="000000"/>
              </w:rPr>
              <w:t>(Northside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in Sallyport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in Sallypor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ransfer Waiting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fer Waiting Sallypor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erty Roo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C-02 in propert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P roo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t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Floor FACP Room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Test valve for riser “F” is behind air h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Gas rest box is in (UA-01)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oor of HU 7 blue double doors at the end of the hall in the  F.A.C.P. room Alarm panel (NODE 10) is located in the same room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There are only 2 key stations in this area 1 in property room shower area and one in the booking clerk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There are also 2 butterfly valves by the entrance of UA-01 (Second Floor Tunnel) that are monitored and need to be exercised. Each one has a tamper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</w:rPr>
        <w:t>Aux drains located in both sally ports and in the property room JC-0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mory is an SKD-1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rtroom is covered by this Nod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isers C &amp; D converted from dry to wet Systems by Miken Fire on 01/202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Building 10 (CBT/GPS)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iser room is outside </w:t>
      </w:r>
      <w:r>
        <w:rPr>
          <w:rFonts w:cs="Arial" w:ascii="Arial" w:hAnsi="Arial"/>
          <w:b/>
        </w:rPr>
        <w:t>(EM-01)</w:t>
      </w:r>
      <w:r>
        <w:rPr>
          <w:rFonts w:cs="Arial" w:ascii="Arial" w:hAnsi="Arial"/>
        </w:rPr>
        <w:t xml:space="preserve"> next to the GPS d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1-4 inch wet system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tbl>
      <w:tblPr>
        <w:tblW w:w="949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123"/>
        <w:gridCol w:w="2354"/>
        <w:gridCol w:w="4135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gl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BT/GPS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 On Ris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gas reset associated with this ar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orts to NODE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*Need an 8 foot ladder to reach inspector’s test valve. There is a ladder stored within the riser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orth Command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iser room located in North Command </w:t>
      </w:r>
      <w:r>
        <w:rPr>
          <w:rFonts w:cs="Arial" w:ascii="Arial" w:hAnsi="Arial"/>
          <w:b/>
        </w:rPr>
        <w:t>(SP-02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 xml:space="preserve">2 – 4 inch wet systems </w:t>
      </w:r>
    </w:p>
    <w:p>
      <w:pPr>
        <w:pStyle w:val="Normal"/>
        <w:rPr/>
      </w:pPr>
      <w:r>
        <w:rPr/>
      </w:r>
    </w:p>
    <w:tbl>
      <w:tblPr>
        <w:tblW w:w="949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422"/>
        <w:gridCol w:w="2010"/>
        <w:gridCol w:w="413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*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</w:rPr>
              <w:t xml:space="preserve">  Floor Corridor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*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vertAlign w:val="superscript"/>
              </w:rPr>
              <w:t>nd</w:t>
            </w:r>
            <w:r>
              <w:rPr>
                <w:rFonts w:cs="Arial" w:ascii="Arial" w:hAnsi="Arial"/>
                <w:color w:val="000000"/>
              </w:rPr>
              <w:t xml:space="preserve">  Floor Corridor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gas reset associated with this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Alarm panel (NODE 11) is located in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oor (ME-01) room by MCC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Fire doors 2, 3 and 4 will lower when water flows on these riser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Smoke Evac fans activate on Bld. 11’s roof with water flow on all three risers.  Fans are marked AHU 42, 43 &amp; 4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dministration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Riser room located in Admin Area (</w:t>
      </w:r>
      <w:r>
        <w:rPr>
          <w:rFonts w:cs="Arial" w:ascii="Arial" w:hAnsi="Arial"/>
          <w:b/>
        </w:rPr>
        <w:t xml:space="preserve">SP-01)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2 – 4 inch wet systems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1 – 1 inch wet system</w:t>
      </w:r>
    </w:p>
    <w:p>
      <w:pPr>
        <w:pStyle w:val="Normal"/>
        <w:rPr/>
      </w:pPr>
      <w:r>
        <w:rPr/>
      </w:r>
    </w:p>
    <w:tbl>
      <w:tblPr>
        <w:tblW w:w="949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422"/>
        <w:gridCol w:w="2010"/>
        <w:gridCol w:w="413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*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min North - W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*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min South - 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*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e Are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ME-01 on 2</w:t>
            </w:r>
            <w:r>
              <w:rPr>
                <w:rFonts w:cs="Arial" w:ascii="Arial" w:hAnsi="Arial"/>
                <w:color w:val="000000"/>
                <w:vertAlign w:val="superscript"/>
              </w:rPr>
              <w:t>nd</w:t>
            </w:r>
            <w:r>
              <w:rPr>
                <w:rFonts w:cs="Arial" w:ascii="Arial" w:hAnsi="Arial"/>
                <w:color w:val="000000"/>
              </w:rPr>
              <w:t xml:space="preserve"> Flo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Fire doors 2, 3 and 4 will lower when water flows on these riser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Alarm panel (NODE 11) is located in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oor (ME-01) room by MCC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-01 should release when water is flowed on riser “C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y have to restart air handlers for admin area (in F.A.C.P. room) post test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u w:val="single"/>
          <w:shd w:fill="FFFFFF" w:val="clear"/>
        </w:rPr>
        <w:t>**Test valve in F.A.C.P. room upstairs</w:t>
      </w:r>
      <w:r>
        <w:rPr>
          <w:rFonts w:cs="Arial" w:ascii="Arial" w:hAnsi="Arial"/>
          <w:shd w:fill="FFFFFF" w:val="clear"/>
        </w:rPr>
        <w:t xml:space="preserve">. Butterfly valve located in RD-01 and is in the ceiling – </w:t>
      </w:r>
      <w:r>
        <w:rPr>
          <w:rFonts w:cs="Arial" w:ascii="Arial" w:hAnsi="Arial"/>
          <w:b/>
          <w:bCs/>
          <w:shd w:fill="FFFFFF" w:val="clear"/>
        </w:rPr>
        <w:t>Need 6 ft ladder – One is located in the FACP room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</w:rPr>
        <w:t>Need an SKD 1 key to access former MCC - Need an SKD 9 key to access the IT area in former MCC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Smoke Evac fans activate on Bld. 11’s roof with water flow on all three risers.  Fans are marked AHU 42, 43 &amp; 4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Kitchen and Tray Washing Are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iser room located in Kitchen Corridor </w:t>
      </w:r>
      <w:r>
        <w:rPr>
          <w:rFonts w:cs="Arial" w:ascii="Arial" w:hAnsi="Arial"/>
          <w:b/>
        </w:rPr>
        <w:t>(SP- 01) - Need Doorst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5 – 4 inch wet systems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tbl>
      <w:tblPr>
        <w:tblW w:w="949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710"/>
        <w:gridCol w:w="38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ff Din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tche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ing Dock/Dry Stora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y Washing Are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chanical Roo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vertAlign w:val="superscript"/>
              </w:rPr>
              <w:t>nd</w:t>
            </w:r>
            <w:r>
              <w:rPr>
                <w:rFonts w:cs="Arial" w:ascii="Arial" w:hAnsi="Arial"/>
                <w:color w:val="000000"/>
              </w:rPr>
              <w:t xml:space="preserve"> Floor ME-01 - Tunn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set for hot water gas is on the second floor tunnel, inside the ME room to the right of the stairs leading to the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floor. There is a light in the boiler room that will flash when gas is off. A green light will glow when gas is back 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is also a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gas reset button is in kitchen office and the Boiler may have to be restart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Alarm panel (NODE 12) is at the end of the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oor tunnel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which is accessed thru Engineering </w:t>
      </w:r>
      <w:r>
        <w:rPr>
          <w:rFonts w:cs="Arial" w:ascii="Arial" w:hAnsi="Arial"/>
          <w:b/>
        </w:rPr>
        <w:t>(ST- 01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>* There is a butterfly valve in the ME-01 room at end of the Tunnel of Building 12 labeled as Riser “E” in the ceiling. Will need an 8 foot ladder to reach. The ladder is mounted at the end of the tunnel.</w:t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x drain located in tray prep area but it is cappe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  <w:t>There is a control valve in the ceiling directly above the riser room do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8 Evac fans marked AHU’s 48, 49, &amp; 50 are located in this area and will run with water flo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ry Pendant heads are in the coolers.  </w:t>
      </w:r>
      <w:r>
        <w:rPr>
          <w:rFonts w:eastAsia="Arial" w:cs="Arial" w:ascii="Arial" w:hAnsi="Arial"/>
          <w:b/>
          <w:bCs/>
          <w:color w:val="000000"/>
        </w:rPr>
        <w:t>All heads were replaced in June of 2013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ngineering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iser room is located in Engineering </w:t>
      </w:r>
      <w:r>
        <w:rPr>
          <w:rFonts w:cs="Arial" w:ascii="Arial" w:hAnsi="Arial"/>
          <w:b/>
        </w:rPr>
        <w:t xml:space="preserve">(SP- 01)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4 – 4 inch wet systems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tbl>
      <w:tblPr>
        <w:tblW w:w="949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36"/>
        <w:gridCol w:w="2370"/>
        <w:gridCol w:w="416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C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ch. Room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vertAlign w:val="superscript"/>
              </w:rPr>
              <w:t>nd</w:t>
            </w:r>
            <w:r>
              <w:rPr>
                <w:rFonts w:cs="Arial" w:ascii="Arial" w:hAnsi="Arial"/>
                <w:color w:val="000000"/>
              </w:rPr>
              <w:t xml:space="preserve"> Floor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re Pump Roo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gas reset or evac fans associated with this are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rm panel (NODE 13) is located in former ECC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14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Warehouse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iser room is located in </w:t>
      </w:r>
      <w:r>
        <w:rPr>
          <w:rFonts w:cs="Arial" w:ascii="Arial" w:hAnsi="Arial"/>
          <w:b/>
        </w:rPr>
        <w:t>(EE- 01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1 – 4 inch dry pipe system</w:t>
      </w:r>
    </w:p>
    <w:p>
      <w:pPr>
        <w:pStyle w:val="Normal"/>
        <w:rPr/>
      </w:pPr>
      <w:r>
        <w:rPr/>
      </w:r>
    </w:p>
    <w:tbl>
      <w:tblPr>
        <w:tblW w:w="949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124"/>
        <w:gridCol w:w="1870"/>
        <w:gridCol w:w="4618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 Valve Locations (2)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gl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ilding 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y pipe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in lawnmower shop on North side of build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gas reset associated with this ar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rm panel (NODE 14) is located in (EE-01) roo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5 “drum drips” in wareho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ser valve must be reset by removing front cover (bolts are 15/1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Inspector's test for dry pipe is located in lawnmower shop on the North side of the buildin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ean pressure switch drain line each time you test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 xml:space="preserve">Dry Pendant heads are above the loading dock and coolers in Building 14. </w:t>
      </w:r>
      <w:r>
        <w:rPr>
          <w:rFonts w:eastAsia="Arial" w:cs="Arial" w:ascii="Arial" w:hAnsi="Arial"/>
          <w:b/>
          <w:bCs/>
          <w:color w:val="000000"/>
        </w:rPr>
        <w:t>All heads were replaced in June of 2013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15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Canteen/Engineer Warehouse)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</w:rPr>
        <w:t>No wet or dry fire suppression systems in this building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efaultParagraphFont111">
    <w:name w:val="WW-Default Paragraph Font111"/>
    <w:qFormat/>
    <w:rPr/>
  </w:style>
  <w:style w:type="character" w:styleId="PageNumber">
    <w:name w:val="Page Number"/>
    <w:basedOn w:val="WWDefaultParagraphFont111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17:00Z</dcterms:created>
  <dc:creator>WEITZEL, JON</dc:creator>
  <dc:description/>
  <cp:keywords/>
  <dc:language>en-US</dc:language>
  <cp:lastModifiedBy>BARGHOLZ, ROBERT</cp:lastModifiedBy>
  <cp:lastPrinted>2016-09-28T06:13:00Z</cp:lastPrinted>
  <dcterms:modified xsi:type="dcterms:W3CDTF">2020-06-24T11:04:00Z</dcterms:modified>
  <cp:revision>39</cp:revision>
  <dc:subject/>
  <dc:title>ORIENT ROAD JAIL</dc:title>
</cp:coreProperties>
</file>